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 w:cs="黑体;SimHei"/>
          <w:sz w:val="36"/>
          <w:szCs w:val="36"/>
        </w:rPr>
      </w:pPr>
      <w:r>
        <w:rPr>
          <w:rFonts w:ascii="方正小标宋简体;Arial Unicode MS" w:hAnsi="方正小标宋简体;Arial Unicode MS" w:cs="黑体;SimHei" w:eastAsia="方正小标宋简体;Arial Unicode MS"/>
          <w:sz w:val="36"/>
          <w:szCs w:val="36"/>
        </w:rPr>
        <w:t>项目支出绩效自评表</w:t>
      </w:r>
    </w:p>
    <w:p>
      <w:pPr>
        <w:pStyle w:val="Normal"/>
        <w:spacing w:lineRule="auto" w:line="600"/>
        <w:jc w:val="center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（ 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</w:t>
      </w:r>
      <w:r>
        <w:rPr>
          <w:rFonts w:eastAsia="仿宋_GB2312;仿宋" w:cs="宋体;SimSun" w:ascii="仿宋_GB2312;仿宋" w:hAnsi="仿宋_GB2312;仿宋"/>
          <w:sz w:val="28"/>
          <w:szCs w:val="28"/>
        </w:rPr>
        <w:t>3</w:t>
      </w:r>
      <w:r>
        <w:rPr>
          <w:rFonts w:eastAsia="仿宋_GB2312;仿宋" w:cs="宋体;SimSun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tbl>
      <w:tblPr>
        <w:tblW w:w="13603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1180"/>
        <w:gridCol w:w="1000"/>
        <w:gridCol w:w="1660"/>
        <w:gridCol w:w="320"/>
        <w:gridCol w:w="1900"/>
        <w:gridCol w:w="1900"/>
        <w:gridCol w:w="340"/>
        <w:gridCol w:w="460"/>
        <w:gridCol w:w="460"/>
        <w:gridCol w:w="340"/>
        <w:gridCol w:w="1131"/>
        <w:gridCol w:w="992"/>
      </w:tblGrid>
      <w:tr>
        <w:trPr>
          <w:trHeight w:val="300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名称</w:t>
            </w:r>
          </w:p>
        </w:tc>
        <w:tc>
          <w:tcPr>
            <w:tcW w:w="116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北一区体育馆维修费</w:t>
            </w:r>
          </w:p>
        </w:tc>
      </w:tr>
      <w:tr>
        <w:trPr>
          <w:trHeight w:val="279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6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北京市教育委员会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实施单位</w:t>
            </w:r>
          </w:p>
        </w:tc>
        <w:tc>
          <w:tcPr>
            <w:tcW w:w="3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首都师范大学</w:t>
            </w:r>
          </w:p>
        </w:tc>
      </w:tr>
      <w:tr>
        <w:trPr>
          <w:trHeight w:val="279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负责人</w:t>
            </w:r>
          </w:p>
        </w:tc>
        <w:tc>
          <w:tcPr>
            <w:tcW w:w="6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李振坡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3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010-68902160</w:t>
            </w:r>
          </w:p>
        </w:tc>
      </w:tr>
      <w:tr>
        <w:trPr>
          <w:trHeight w:val="561" w:hRule="atLeast"/>
        </w:trPr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（万元）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初预算数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全年预算数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全年执行数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执行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得分</w:t>
            </w:r>
          </w:p>
        </w:tc>
      </w:tr>
      <w:tr>
        <w:trPr>
          <w:trHeight w:val="279" w:hRule="atLeast"/>
        </w:trPr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度资金总额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843.459956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801.325000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801.325000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.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.00</w:t>
            </w:r>
          </w:p>
        </w:tc>
      </w:tr>
      <w:tr>
        <w:trPr>
          <w:trHeight w:val="282" w:hRule="atLeast"/>
        </w:trPr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其中：当年财政拨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843.459956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801.325000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801.325000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.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279" w:hRule="atLeast"/>
        </w:trPr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上年结转资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300" w:hRule="atLeast"/>
        </w:trPr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其他资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度总体目标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预期目标</w:t>
            </w:r>
          </w:p>
        </w:tc>
        <w:tc>
          <w:tcPr>
            <w:tcW w:w="56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实际完成情况</w:t>
            </w:r>
          </w:p>
        </w:tc>
      </w:tr>
      <w:tr>
        <w:trPr>
          <w:trHeight w:val="2169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对北一区体育馆漏水情况进行彻底处理、墙面开裂修补重新粉刷、墙面饰面板修补、运动地板重新铺设、空调及新风系统维修更换、卫生间新做、灯具更换成低能耗的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LED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灯、散热器换新，以基本保障正常的教学活动顺利开展；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月完成立项评审、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月完成招开标、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月签订施工合同，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月完成预付款支付，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月完成竣工验收及进度款支付，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月完成审计及工程结算。</w:t>
            </w:r>
          </w:p>
        </w:tc>
        <w:tc>
          <w:tcPr>
            <w:tcW w:w="56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月完成招标及开标程序，并签订施工合同、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月设计、监理、施工预付款支付，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月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日完成竣工验收，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月完成设计、监理的尾款支付，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月完成施工进度款支付，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月完成审计及工程结算，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月完成施工尾款支付。</w:t>
            </w:r>
          </w:p>
        </w:tc>
      </w:tr>
      <w:tr>
        <w:trPr>
          <w:trHeight w:val="561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绩效指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三级指标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度指标值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实际完成值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得分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609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产出指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改造面积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7604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平方米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7604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平方米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0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909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竣工后，由建设单位组织设计、监理、施工单位进行竣工验收并达到合格标准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良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良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3759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施工进度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月完成立项评审、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月完成招开标、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月签订施工合同，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月完成预付款支付，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月完成竣工验收及进度款支付，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月完成审计及工程结算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月完成立项评审、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月完成招开标、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02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月签订施工合同、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月预付款支付，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月完成设计、监理的尾款支付，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月完成施工进度款支付，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月完成审计及工程结算，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月完成施工尾款支付。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预估不足，进度稍有延后。</w:t>
            </w:r>
          </w:p>
        </w:tc>
      </w:tr>
      <w:tr>
        <w:trPr>
          <w:trHeight w:val="1149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生态环境成本指标</w:t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灯具采用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LED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灯节能省电、空调设备采用低能耗机组，节省电能消耗；采用新型环保涂料，降低污染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良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良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609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经济成本指标</w:t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金额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843.459956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801.325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实际执行进度与预算不一致。</w:t>
            </w:r>
          </w:p>
        </w:tc>
      </w:tr>
      <w:tr>
        <w:trPr>
          <w:trHeight w:val="1521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社会成本指标</w:t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承担学校体育教学工作、各类运动的专项训练及比赛、社团及协会的日常活动、大型文体活动的排演及举办、校园招聘会等功能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良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良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201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效益指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社会效益指标</w:t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使用效果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满足学校体育教学工作、各类运动的专项训练及比赛、社团及协会的日常活动、大型文体活动的排演及举办、校园招聘会等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满足学校体育教学工作、各类运动的专项训练及比赛、社团及协会的日常活动、大型文体活动的排演及举办、校园招聘会等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351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经济效益指标</w:t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实施可满足学校体育教学工作、各类运动的专项训练及比赛、社团及协会的日常活动、大型文体活动的排演及举办、校园招聘会等，有利于学校正常运行和教育事业的发展，全力以赴保障“十四五”规划确定的改革任务落地见效，有助于学校深化综合改革、实施攀登计划、推动“双一流”建设，加快建设中国特色、世界一流师范大学工作的推动，预期效益明显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良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良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8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设定无关经济效益，合理性有待进一步提高。为进一步提升我校年初绩效目标表填写质量，在本次自评打分时，进行一定的分数扣除</w:t>
            </w:r>
          </w:p>
        </w:tc>
      </w:tr>
      <w:tr>
        <w:trPr>
          <w:trHeight w:val="651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生态效益指标</w:t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达到相关节能减排目的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良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良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8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对节能减排的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效益指标的支撑数据或材料收集的不够充分，我们今后将加强绩效资料的收集整理，按时提交。</w:t>
            </w:r>
          </w:p>
        </w:tc>
      </w:tr>
      <w:tr>
        <w:trPr>
          <w:trHeight w:val="951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为广大师生提供更好的生活学习环境，确保学校环境管理体系的逐步完善提高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良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良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在今后的项目管理过程中，将为广大师生提供更好的生活学习环境，确保学校环境管理体系的逐步完善提高。</w:t>
            </w:r>
          </w:p>
        </w:tc>
      </w:tr>
      <w:tr>
        <w:trPr>
          <w:trHeight w:val="411" w:hRule="atLeast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Cs w:val="21"/>
              </w:rPr>
              <w:t>9</w:t>
            </w: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Cs w:val="21"/>
              </w:rPr>
              <w:t>.</w:t>
            </w: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Cs w:val="21"/>
              </w:rPr>
              <w:t>0</w:t>
            </w: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Cs w:val="21"/>
              </w:rPr>
              <w:t>0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23:31:00Z</dcterms:created>
  <dc:creator>Administrator</dc:creator>
  <dc:description/>
  <cp:keywords/>
  <dc:language>en-US</dc:language>
  <cp:lastModifiedBy>abc</cp:lastModifiedBy>
  <dcterms:modified xsi:type="dcterms:W3CDTF">2024-05-28T19:33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8.2.10125</vt:lpwstr>
  </property>
  <property fmtid="{D5CDD505-2E9C-101B-9397-08002B2CF9AE}" pid="4" name="commondata">
    <vt:lpwstr>commondata</vt:lpwstr>
  </property>
</Properties>
</file>