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6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1180"/>
        <w:gridCol w:w="1000"/>
        <w:gridCol w:w="1820"/>
        <w:gridCol w:w="320"/>
        <w:gridCol w:w="1680"/>
        <w:gridCol w:w="1680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三、教四楼改造配套搬家费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张韡光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2831</w:t>
            </w:r>
          </w:p>
        </w:tc>
      </w:tr>
      <w:tr>
        <w:trPr>
          <w:trHeight w:val="561" w:hRule="atLeast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57.84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4.96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4.96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57.840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4.960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4.96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6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总目标是把教三及教四楼所涉及的物品全部搬迁至各校区，教三及教四楼所涉及的院系和部门全部搬迁至其他公房。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已启动搬迁工作，基本完成项目预期目标。</w:t>
            </w:r>
          </w:p>
        </w:tc>
      </w:tr>
      <w:tr>
        <w:trPr>
          <w:trHeight w:val="56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具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立方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立方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定不够合理，对指标完成度的支撑数据收集的不够充分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进一步提升我校年初绩效目标表填写质量，在本次自评打分时，进行一定的分数扣除。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文件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立方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立方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定不够合理，对指标完成度的支撑数据收集的不够充分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进一步提升我校年初绩效目标表填写质量，在本次自评打分时，进行一定的分数扣除。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工耗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定不够合理，对指标完成度的支撑数据收集的不够充分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进一步提升我校年初绩效目标表填写质量，在本次自评打分时，进行一定的分数扣除。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包装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定不够合理，对指标完成度的支撑数据收集的不够充分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进一步提升我校年初绩效目标表填写质量，在本次自评打分时，进行一定的分数扣除。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型设备起重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整无损的搬到指定地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执行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定不合理，没有体现时效指标的意义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进一步提升我校年初绩效目标表填写质量，在本次自评打分时，进行一定的分数扣除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57.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4.9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结余经费全额上缴</w:t>
            </w:r>
          </w:p>
        </w:tc>
      </w:tr>
      <w:tr>
        <w:trPr>
          <w:trHeight w:val="108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学和科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项目的实施，使教学和科研得以正常运行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定不够合理，对指标完成度的支撑数据及材料收集的不够充分。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师生满意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必然是让师生满意的，但未进行详细的调查与统计工作，此处我们予以一定分数扣除。措施：在以后年度的项目中想办法进行满意度调查统计。</w:t>
            </w:r>
          </w:p>
        </w:tc>
      </w:tr>
      <w:tr>
        <w:trPr>
          <w:trHeight w:val="411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1.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9:2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