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;SimHei"/>
          <w:sz w:val="36"/>
          <w:szCs w:val="36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auto" w:line="60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tbl>
      <w:tblPr>
        <w:tblW w:w="13887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256"/>
        <w:gridCol w:w="1180"/>
        <w:gridCol w:w="1000"/>
        <w:gridCol w:w="1820"/>
        <w:gridCol w:w="320"/>
        <w:gridCol w:w="1680"/>
        <w:gridCol w:w="1680"/>
        <w:gridCol w:w="340"/>
        <w:gridCol w:w="460"/>
        <w:gridCol w:w="800"/>
        <w:gridCol w:w="1371"/>
        <w:gridCol w:w="1276"/>
      </w:tblGrid>
      <w:tr>
        <w:trPr>
          <w:trHeight w:val="300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19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教三、教四楼改造配套设备费及相关经费</w:t>
            </w:r>
          </w:p>
        </w:tc>
      </w:tr>
      <w:tr>
        <w:trPr>
          <w:trHeight w:val="279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6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3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首都师范大学</w:t>
            </w:r>
          </w:p>
        </w:tc>
      </w:tr>
      <w:tr>
        <w:trPr>
          <w:trHeight w:val="279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6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王培杰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8903660</w:t>
            </w:r>
          </w:p>
        </w:tc>
      </w:tr>
      <w:tr>
        <w:trPr>
          <w:trHeight w:val="50" w:hRule="atLeast"/>
        </w:trPr>
        <w:tc>
          <w:tcPr>
            <w:tcW w:w="1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初预算数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执行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279" w:hRule="atLeast"/>
        </w:trPr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8.198230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6.46324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6.46324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.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.00</w:t>
            </w:r>
          </w:p>
        </w:tc>
      </w:tr>
      <w:tr>
        <w:trPr>
          <w:trHeight w:val="282" w:hRule="atLeast"/>
        </w:trPr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中：当年财政拨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8.198230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6.46324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6.46324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.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79" w:hRule="atLeast"/>
        </w:trPr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7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5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69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 xml:space="preserve">1.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在良乡科技楼建设千级超净实验室，共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9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平米。 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 xml:space="preserve">2.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为良乡科技楼超净实验室配备光学隔振平台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个，满足师生光学实验需求。 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 xml:space="preserve">3.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为良乡科技楼超净实验室配备光学仪器架、防尘罩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套，满足师生光学实验需求。 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 xml:space="preserve">4.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为良乡科技楼材料制备实验室配备气瓶间和气路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套，满足师生材料制备实验需求。 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 xml:space="preserve">5.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为良乡科技楼材料制备实验室配备通风橱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个，满足师生材料制备实验需求。 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为良乡科技楼实验室配备必要学生课桌椅等。 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完成物理系实验教学中心设备、材料等在搬迁周转过程中的损耗补充，保证教学正常运行。 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物理系科研实验室设备、器材的专业拆装、打包共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件，并于搬迁后完成组装、调试，恢复正常使用功能。 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物理系实验教学中心设备、器材的专业拆装、打包共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件，并于搬迁后完成组装、调试，恢复正常使用功能。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两年共同执行）</w:t>
            </w:r>
          </w:p>
        </w:tc>
        <w:tc>
          <w:tcPr>
            <w:tcW w:w="5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 xml:space="preserve">1.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在良乡科技楼建设千级超净实验室，共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9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平米。 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 xml:space="preserve">2.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为良乡科技楼超净实验室配备光学隔振平台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个，满足师生光学实验需求。 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 xml:space="preserve">3.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为良乡科技楼超净实验室配备光学仪器架、防尘罩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套，满足师生光学实验需求。 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 xml:space="preserve">4.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为良乡科技楼材料制备实验室配备气瓶间和气路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套，满足师生材料制备实验需求。 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 xml:space="preserve">5.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为良乡科技楼材料制备实验室配备通风橱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套，满足师生材料制备实验需求。 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为良乡科技楼实验室配备必要学生课桌椅等。 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完成物理系实验教学中心设备、材料等在搬迁周转过程中的损耗补充，保证教学正常运行。 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物理系科研实验室设备、器材的专业拆装、打包共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件，并于搬迁后完成组装、调试，恢复正常使用功能。 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物理系实验教学中心设备、器材的专业拆装、打包共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件，并于搬迁后完成组装、调试，恢复正常使用功能。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两年共同执行）</w:t>
            </w:r>
          </w:p>
        </w:tc>
      </w:tr>
      <w:tr>
        <w:trPr>
          <w:trHeight w:val="416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际完成值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0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购置教学设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8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9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0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购置科研实验室设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0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拆装复原教学实验室设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0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拆装复原科研实验室设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0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足科研需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通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足科研需求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0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正常教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通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正常教学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质量指标设定不全面。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为进一步提升我校年初绩效目标表填写质量，在本次自评打分时，进行一定的分数扣除为进一步提升我校年初绩效目标表填写质量，在本次自评打分时，进行一定的分数扣除</w:t>
            </w:r>
          </w:p>
        </w:tc>
      </w:tr>
      <w:tr>
        <w:trPr>
          <w:trHeight w:val="89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执行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7.02%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由于招投标后中标金额低于招标金额，产生了少量结余资金。</w:t>
            </w:r>
          </w:p>
        </w:tc>
      </w:tr>
      <w:tr>
        <w:trPr>
          <w:trHeight w:val="60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成本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人均设备使用成本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715.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对此处指标的支撑数据或材料收集的不够充分，我们今后将加强绩效资料的收集整理，按时提交。</w:t>
            </w:r>
          </w:p>
        </w:tc>
      </w:tr>
      <w:tr>
        <w:trPr>
          <w:trHeight w:val="65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设备共享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。已实现设备共享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设定过于单一。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为进一步提升我校年初绩效目标表填写质量，在本次自评打分时，进行一定的分数扣除为进一步提升我校年初绩效目标表填写质量，在本次自评打分时，进行一定的分数扣除</w:t>
            </w:r>
          </w:p>
        </w:tc>
      </w:tr>
      <w:tr>
        <w:trPr>
          <w:trHeight w:val="65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受益师生满意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＞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1.67%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询问满意程度较高，未进行详细的满意度调查及统计工作，满意度完成值仅为预估</w:t>
            </w:r>
          </w:p>
        </w:tc>
      </w:tr>
      <w:tr>
        <w:trPr>
          <w:trHeight w:val="411" w:hRule="atLeast"/>
        </w:trPr>
        <w:tc>
          <w:tcPr>
            <w:tcW w:w="9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92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cp:keywords/>
  <dc:language>en-US</dc:language>
  <cp:lastModifiedBy>abc</cp:lastModifiedBy>
  <dcterms:modified xsi:type="dcterms:W3CDTF">2024-05-28T19:25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