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黑体;SimHei"/>
          <w:sz w:val="36"/>
          <w:szCs w:val="36"/>
        </w:rPr>
      </w:pPr>
      <w:r>
        <w:rPr>
          <w:rFonts w:ascii="方正小标宋简体;Arial Unicode MS" w:hAnsi="方正小标宋简体;Arial Unicode MS" w:cs="黑体;SimHei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auto" w:line="600"/>
        <w:jc w:val="center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</w:t>
      </w:r>
      <w:r>
        <w:rPr>
          <w:rFonts w:eastAsia="仿宋_GB2312;仿宋" w:cs="宋体;SimSun" w:ascii="仿宋_GB2312;仿宋" w:hAnsi="仿宋_GB2312;仿宋"/>
          <w:sz w:val="28"/>
          <w:szCs w:val="28"/>
        </w:rPr>
        <w:t>3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tbl>
      <w:tblPr>
        <w:tblW w:w="13887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980"/>
        <w:gridCol w:w="1180"/>
        <w:gridCol w:w="1000"/>
        <w:gridCol w:w="1951"/>
        <w:gridCol w:w="109"/>
        <w:gridCol w:w="2080"/>
        <w:gridCol w:w="1921"/>
        <w:gridCol w:w="159"/>
        <w:gridCol w:w="800"/>
        <w:gridCol w:w="175"/>
        <w:gridCol w:w="625"/>
        <w:gridCol w:w="793"/>
        <w:gridCol w:w="1134"/>
      </w:tblGrid>
      <w:tr>
        <w:trPr>
          <w:trHeight w:val="300" w:hRule="atLeast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119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学生资助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退役士兵本专科生国家助学金</w:t>
            </w:r>
          </w:p>
        </w:tc>
      </w:tr>
      <w:tr>
        <w:trPr>
          <w:trHeight w:val="279" w:hRule="atLeast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6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北京市教育委员会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实施单位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首都师范大学</w:t>
            </w:r>
          </w:p>
        </w:tc>
      </w:tr>
      <w:tr>
        <w:trPr>
          <w:trHeight w:val="279" w:hRule="atLeast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负责人</w:t>
            </w:r>
          </w:p>
        </w:tc>
        <w:tc>
          <w:tcPr>
            <w:tcW w:w="6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周举坤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8902163</w:t>
            </w:r>
          </w:p>
        </w:tc>
      </w:tr>
      <w:tr>
        <w:trPr>
          <w:trHeight w:val="561" w:hRule="atLeast"/>
        </w:trPr>
        <w:tc>
          <w:tcPr>
            <w:tcW w:w="1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初预算数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全年预算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全年执行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执行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得分</w:t>
            </w:r>
          </w:p>
        </w:tc>
      </w:tr>
      <w:tr>
        <w:trPr>
          <w:trHeight w:val="279" w:hRule="atLeast"/>
        </w:trPr>
        <w:tc>
          <w:tcPr>
            <w:tcW w:w="1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1.090000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1.0900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1.090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.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.00</w:t>
            </w:r>
          </w:p>
        </w:tc>
      </w:tr>
      <w:tr>
        <w:trPr>
          <w:trHeight w:val="282" w:hRule="atLeast"/>
        </w:trPr>
        <w:tc>
          <w:tcPr>
            <w:tcW w:w="1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其中：当年财政拨款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1.090000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1.0900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1.090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.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279" w:hRule="atLeast"/>
        </w:trPr>
        <w:tc>
          <w:tcPr>
            <w:tcW w:w="1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上年结转资金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300" w:hRule="atLeast"/>
        </w:trPr>
        <w:tc>
          <w:tcPr>
            <w:tcW w:w="1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其他资金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300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7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预期目标</w:t>
            </w:r>
          </w:p>
        </w:tc>
        <w:tc>
          <w:tcPr>
            <w:tcW w:w="56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实际完成情况</w:t>
            </w:r>
          </w:p>
        </w:tc>
      </w:tr>
      <w:tr>
        <w:trPr>
          <w:trHeight w:val="2169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度目标：科学使用退役士兵本专科学生国家助学金专项经费，保证资助经费第一时间足额发放至退役本专科大学生手中，助力大学生继续发扬勤奋学习、不怕吃苦的优良作风，顺利完成学业，助力其成长成才。</w:t>
            </w:r>
          </w:p>
        </w:tc>
        <w:tc>
          <w:tcPr>
            <w:tcW w:w="56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科学使用国家助学金专项经费，保证资助经费及时足额发放至退役大学生手中，帮助退役大学生淬炼勤奋学习、不怕吃苦、敢于担当、乐于奉献的优良作风，在学习、工作、生活中发扬模范带头作用，成长为有理想、敢担当、能吃苦、肯奋斗的时代新人。</w:t>
            </w:r>
          </w:p>
        </w:tc>
      </w:tr>
      <w:tr>
        <w:trPr>
          <w:trHeight w:val="561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绩效指标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实际完成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1491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产出指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资助退役大学生人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＜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人次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27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人次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原因：存在学生退役返校复学和退役士兵高考入学。无法准确预估实际人数。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措施：将合理进行规划，了解实际情况进行修正。</w:t>
            </w:r>
          </w:p>
        </w:tc>
      </w:tr>
      <w:tr>
        <w:trPr>
          <w:trHeight w:val="609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足额发放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300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按月发放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3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初指标设定不明确。为进一步提升我校年初绩效目标表填写质量，在本次自评打分时，进行一定的分数扣除</w:t>
            </w:r>
          </w:p>
        </w:tc>
      </w:tr>
      <w:tr>
        <w:trPr>
          <w:trHeight w:val="609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资金下达第一时间发放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第一时间精准发放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第一时间精准发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609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经济成本指标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1.09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万元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每项目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1.09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909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生态环境成本指标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高效完成评审发放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建立精准动态数据库，高效完成金额确定和发放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建立精准动态数据库，高效完成金额确定和发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909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社会成本指标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公开、公正、透明评审、发放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一对一精准核对，公开公正透明评审发放到每一位学生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一对一精准核对，公开公正透明评审发放到每一位学生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1170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效益指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社会效益指标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党和国家对退役大学生的关怀与帮扶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凸显了党和国家对退役大学生的关怀与帮扶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的实施让退役大学生更深刻感受到党和国家的关怀，更加热爱、感恩祖国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1101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经济效益指标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帮助退役学生接收更好学历教育，减轻家庭经济负担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很好的助力退役学生接收更好学历教育，减轻了家庭经济负担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的实施减轻了家庭负担，减轻了学生后顾之忧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819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生态效益指标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国家对退役学生就业创业工作的大力支持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体现了国家对退役学生就业创业工作的大力支持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的实施增强了大学生就业创业信心，提升了综合能力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对此处效益指标的支撑数据或材料收集的不够充分，我们今后将加强绩效资料的收集整理，按时提交。</w:t>
            </w:r>
          </w:p>
        </w:tc>
      </w:tr>
      <w:tr>
        <w:trPr>
          <w:trHeight w:val="1671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鼓励和带动更多大学生积极参军入伍，建设一流军队，强军强国强国际地位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大学生积极参军入伍热情得到持续激发，建设一流军队，强军强国强国际地位。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实施让更多的在校大学生以退役士兵为榜样，积极报名参军入伍，学生连续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超额完成征兵工作任务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651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受助学生满意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未收到相关投诉反馈，但未做相关满意度调查与统计工作，无法提供相应支撑材料。</w:t>
            </w:r>
          </w:p>
        </w:tc>
      </w:tr>
      <w:tr>
        <w:trPr>
          <w:trHeight w:val="411" w:hRule="atLeast"/>
        </w:trPr>
        <w:tc>
          <w:tcPr>
            <w:tcW w:w="10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Cs w:val="21"/>
              </w:rPr>
              <w:t>94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Cs w:val="21"/>
              </w:rPr>
              <w:t>.00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23:31:00Z</dcterms:created>
  <dc:creator>Administrator</dc:creator>
  <dc:description/>
  <cp:keywords/>
  <dc:language>en-US</dc:language>
  <cp:lastModifiedBy>abc</cp:lastModifiedBy>
  <dcterms:modified xsi:type="dcterms:W3CDTF">2024-05-28T19:21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