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180"/>
        <w:gridCol w:w="1000"/>
        <w:gridCol w:w="1600"/>
        <w:gridCol w:w="320"/>
        <w:gridCol w:w="1920"/>
        <w:gridCol w:w="1938"/>
        <w:gridCol w:w="202"/>
        <w:gridCol w:w="800"/>
        <w:gridCol w:w="132"/>
        <w:gridCol w:w="668"/>
        <w:gridCol w:w="749"/>
        <w:gridCol w:w="1418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周举坤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163</w:t>
            </w:r>
          </w:p>
        </w:tc>
      </w:tr>
      <w:tr>
        <w:trPr>
          <w:trHeight w:val="561" w:hRule="atLeast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.2000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719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719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.2000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719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719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学使用专项经费，帮助家庭经济困难大学生减轻经济压力，助力其顺利完成学。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本项目依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-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年家庭经济困难学生认定结果及动态补充认定结果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一次性发放，科学合理使用专项经费，帮助家庭经济困难大学生减轻经济压力，助力其顺利完成学。</w:t>
            </w:r>
          </w:p>
        </w:tc>
      </w:tr>
      <w:tr>
        <w:trPr>
          <w:trHeight w:val="56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家庭经济困难学生数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发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7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错发、漏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%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无错发、漏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次性发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半年完成一次性发放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半年一次性发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资金规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.71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申报人数为预估数，实际发放以秋季学期困难认定结果为准。</w:t>
            </w:r>
          </w:p>
        </w:tc>
      </w:tr>
      <w:tr>
        <w:trPr>
          <w:trHeight w:val="9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进学生资助信息化建设，节约资源、提高效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学生资助信息化建设提高效率、节约资源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学生资助信息化建设提高效率、节约资源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2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开、公平、公正开展家庭经济困难学生认定工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学校家庭经济困难学生认定管理办法规范认定流程，确保认定工作公平、公开、公正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学校家庭经济困难学生认定管理办法规范认定流程，确保认定工作公平、公开、公正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2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进教育公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教育资源均衡发展，推进教育公平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此项目为家庭经济困难学生专项补助，旨在推进教育公平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02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缓解家庭经济困难学生生活经济压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经济困难学生在校生活经济压力得以减轻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定程度缓解了家庭经济困难学生生活经济压力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学生资助规范化管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管理工作规范化发展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利于提升学生资助规范化管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4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落实高校立德树人的根本任务，体现党和国家对家庭经济困难学生的关怀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让家庭经济困难学生感受到党和国家的关怀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了困难学生在校生活，促进教育事业健康发展、社会稳定。体现了党和国家对家庭经济困难学生的关怀与帮扶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经济困难学生在校生活良好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10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2:38:00Z</dcterms:created>
  <dc:creator>Administrator</dc:creator>
  <dc:description/>
  <cp:keywords/>
  <dc:language>en-US</dc:language>
  <cp:lastModifiedBy>abc</cp:lastModifiedBy>
  <dcterms:modified xsi:type="dcterms:W3CDTF">2024-05-28T19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