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7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180"/>
        <w:gridCol w:w="1000"/>
        <w:gridCol w:w="1600"/>
        <w:gridCol w:w="209"/>
        <w:gridCol w:w="1951"/>
        <w:gridCol w:w="184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活物价补贴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周举坤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163</w:t>
            </w:r>
          </w:p>
        </w:tc>
      </w:tr>
      <w:tr>
        <w:trPr>
          <w:trHeight w:val="561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71.440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60.304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60.046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9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71.440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60.304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60.046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9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理、科学使用生活物价补贴专项经费，保证经费足额发放至在校大学生手中，帮助其减轻在校生活压力，顺利完成学业。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理、科学使用生活物价补贴专项经费，经费足额发放至在校大学生手中，帮助其减轻在校生活压力，顺利完成学业。</w:t>
            </w:r>
          </w:p>
        </w:tc>
      </w:tr>
      <w:tr>
        <w:trPr>
          <w:trHeight w:val="56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在校学生人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58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错发、漏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月按时发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月按时发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在校生活压力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在校学生，减轻学生在校生活压力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实施减轻了学生在校生活压力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。</w:t>
            </w:r>
          </w:p>
        </w:tc>
      </w:tr>
      <w:tr>
        <w:trPr>
          <w:trHeight w:val="9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进学生资助信息化建设，节约资源、提高效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资源，以学生资助信息化建设提高效率、节约资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资源，以学生资助信息化建设提高效率、节约资源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71.4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60.04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与年初申报存在差异</w:t>
            </w:r>
          </w:p>
        </w:tc>
      </w:tr>
      <w:tr>
        <w:trPr>
          <w:trHeight w:val="87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等教育长远发展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等教育长远发展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项目的实施推进了高等教育长远发展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93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现国家对在校大学生的关心关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体现国家对在校大学生的关心关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项目的实施体现了国家对在校大学生的关心关怀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指标设定错误，这里应该是社会效益。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学生资助规范化管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工作规范化发展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学生资助工作规范化发展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发展和稳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利于社会发展和稳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项目实施推动了社会发展和稳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整体满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1" w:hRule="atLeast"/>
        </w:trPr>
        <w:tc>
          <w:tcPr>
            <w:tcW w:w="9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1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