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180"/>
        <w:gridCol w:w="1000"/>
        <w:gridCol w:w="1820"/>
        <w:gridCol w:w="320"/>
        <w:gridCol w:w="1680"/>
        <w:gridCol w:w="1840"/>
        <w:gridCol w:w="340"/>
        <w:gridCol w:w="460"/>
        <w:gridCol w:w="460"/>
        <w:gridCol w:w="340"/>
        <w:gridCol w:w="1540"/>
        <w:gridCol w:w="860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梁占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676</w:t>
            </w:r>
          </w:p>
        </w:tc>
      </w:tr>
      <w:tr>
        <w:trPr>
          <w:trHeight w:val="561" w:hRule="atLeast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.013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.013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0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引导和鼓励高校毕业生面向北京市边远山区基层单位就业，对我校符合该项政策的学生（本专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）在校期间缴纳的学费实行学费补偿，保障其安心工作，支援北京边远山区的建设和发展。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已经完成进度计划内对我校符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届毕业生宋一凡、邢媛媛、田洪涛、王子瑞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届毕业生侯鸿哲、牛瑞妍、许晨晨、侯金龙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学生实行学费补偿和国家助学贷款代偿，保障其安心工作、支援北京边远山区的建设和发展。</w:t>
            </w:r>
          </w:p>
        </w:tc>
      </w:tr>
      <w:tr>
        <w:trPr>
          <w:trHeight w:val="56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边远山区基层就业学生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漏发、错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无错发漏发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年发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按年发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高校毕业生选择北京市边远山区基层单位就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。</w:t>
            </w:r>
          </w:p>
        </w:tc>
      </w:tr>
      <w:tr>
        <w:trPr>
          <w:trHeight w:val="6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动北京边远山区的建设和发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。。</w:t>
            </w:r>
          </w:p>
        </w:tc>
      </w:tr>
      <w:tr>
        <w:trPr>
          <w:trHeight w:val="123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.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不符合申报条件，未获批。向获批学生发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6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，结余经费退回</w:t>
            </w:r>
          </w:p>
        </w:tc>
      </w:tr>
      <w:tr>
        <w:trPr>
          <w:trHeight w:val="125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高校毕业生选择北京市边远山区基层单位就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鼓励高校毕业生附北京市边远山区基层单位就业奉献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5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增加边远山区基层单位人才引进支持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有效引导我校毕业生赴边远山区基层单位就业，提高人才引进支持力度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93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动北京边远山区的建设和发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推动北京边远山区的建设和发展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0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教育优质均衡发展，推进教育公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促进教育资源优质均衡发展，有效推进教育公平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58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助毕业生满意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学生均满意，并对党和国家的资助政策及学校的政策落实表示改感谢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询问满意程度较高，但未做相关满意度统计工作</w:t>
            </w:r>
          </w:p>
        </w:tc>
      </w:tr>
      <w:tr>
        <w:trPr>
          <w:trHeight w:val="411" w:hRule="atLeast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28:00Z</dcterms:created>
  <dc:creator>Administrator</dc:creator>
  <dc:description/>
  <cp:keywords/>
  <dc:language>en-US</dc:language>
  <cp:lastModifiedBy>abc</cp:lastModifiedBy>
  <dcterms:modified xsi:type="dcterms:W3CDTF">2024-05-28T19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