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907" w:type="dxa"/>
        <w:jc w:val="left"/>
        <w:tblInd w:w="113" w:type="dxa"/>
        <w:tblLayout w:type="fixed"/>
        <w:tblCellMar>
          <w:top w:w="0" w:type="dxa"/>
          <w:left w:w="108" w:type="dxa"/>
          <w:bottom w:w="0" w:type="dxa"/>
          <w:right w:w="108" w:type="dxa"/>
        </w:tblCellMar>
      </w:tblPr>
      <w:tblGrid>
        <w:gridCol w:w="971"/>
        <w:gridCol w:w="964"/>
        <w:gridCol w:w="1178"/>
        <w:gridCol w:w="985"/>
        <w:gridCol w:w="1693"/>
        <w:gridCol w:w="2045"/>
        <w:gridCol w:w="2334"/>
        <w:gridCol w:w="949"/>
        <w:gridCol w:w="216"/>
        <w:gridCol w:w="619"/>
        <w:gridCol w:w="799"/>
        <w:gridCol w:w="1154"/>
      </w:tblGrid>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9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资助</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本专科生国家助学金</w:t>
            </w:r>
          </w:p>
        </w:tc>
      </w:tr>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周举坤</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2163</w:t>
            </w:r>
          </w:p>
        </w:tc>
      </w:tr>
      <w:tr>
        <w:trPr>
          <w:trHeight w:val="166"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6.0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6.00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5.2000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7</w:t>
            </w:r>
          </w:p>
        </w:tc>
      </w:tr>
      <w:tr>
        <w:trPr>
          <w:trHeight w:val="283"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6.0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6.00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5.2000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9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217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科学使用国家助学金专项经费，保证资助经费足额发放至家庭经济困难学生手中，帮助其减轻学习生活的经济压力，顺利完成学业，助力其成长成才。</w:t>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根据家庭经济困难学生认定结果使用国家助学金专项经费，保证资助经费足额、按时发放至家庭经济困难学生手中，帮助其减轻学习生活的经济压力，顺利完成学业，助力其成长成才。</w:t>
            </w:r>
          </w:p>
        </w:tc>
      </w:tr>
      <w:tr>
        <w:trPr>
          <w:trHeight w:val="560" w:hRule="atLeast"/>
        </w:trPr>
        <w:tc>
          <w:tcPr>
            <w:tcW w:w="9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224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助家庭经济困难学生人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550</w:t>
            </w:r>
            <w:r>
              <w:rPr>
                <w:rFonts w:ascii="仿宋_GB2312;仿宋" w:hAnsi="仿宋_GB2312;仿宋" w:cs="宋体;SimSun" w:eastAsia="仿宋_GB2312;仿宋"/>
                <w:color w:val="000000"/>
                <w:kern w:val="0"/>
                <w:szCs w:val="21"/>
              </w:rPr>
              <w:t>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688</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682</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678</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680</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773</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786</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788</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789</w:t>
            </w:r>
            <w:r>
              <w:rPr>
                <w:rFonts w:ascii="仿宋_GB2312;仿宋" w:hAnsi="仿宋_GB2312;仿宋" w:cs="宋体;SimSun" w:eastAsia="仿宋_GB2312;仿宋"/>
                <w:color w:val="000000"/>
                <w:kern w:val="0"/>
                <w:szCs w:val="21"/>
              </w:rPr>
              <w:t>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设定与实际执行差距较大</w:t>
            </w:r>
          </w:p>
        </w:tc>
      </w:tr>
      <w:tr>
        <w:trPr>
          <w:trHeight w:val="61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庭经济困难学生辍学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无家庭经济困难学生辍学。</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41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月发放</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家助学金全年分</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个月发放，</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月为寒暑假不发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按</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个月发放，分别于</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发放，</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月为寒暑假不发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78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社会成本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公开、公平、公正开展家庭经济困难学生认定及国家助学金评审工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根据学校国家助学金评审细则规范流程，保障家庭经济困难认定工作和国家助学金评审工作公平、公正、公开实施。</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根据学校国家助学金评审细则规范流程，保障家庭经济困难认定工作和国家助学金评审工作公平、公正、公开实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416"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资金规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6</w:t>
            </w:r>
            <w:r>
              <w:rPr>
                <w:rFonts w:ascii="仿宋_GB2312;仿宋" w:hAnsi="仿宋_GB2312;仿宋" w:cs="宋体;SimSun" w:eastAsia="仿宋_GB2312;仿宋"/>
                <w:color w:val="000000"/>
                <w:kern w:val="0"/>
                <w:szCs w:val="21"/>
              </w:rPr>
              <w:t>万元</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55.2</w:t>
            </w:r>
            <w:r>
              <w:rPr>
                <w:rFonts w:ascii="仿宋_GB2312;仿宋" w:hAnsi="仿宋_GB2312;仿宋" w:cs="宋体;SimSun" w:eastAsia="仿宋_GB2312;仿宋"/>
                <w:color w:val="000000"/>
                <w:kern w:val="0"/>
                <w:szCs w:val="21"/>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需根据两个学年的家庭经济困难学生认定结构及动态补充认定结果发放，预算申报人数只能为预估数</w:t>
            </w:r>
          </w:p>
        </w:tc>
      </w:tr>
      <w:tr>
        <w:trPr>
          <w:trHeight w:val="89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生态环境成本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进学生资助信息化建设，节约资源、提高效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学生资助信息化建设提高效率、节约资源</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进学生资助信息化建设，节约资源、提高效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21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推进教育公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教育扶贫、资助育人有效促进教育事业均衡发展、推进教育公平。</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解我校非师范专业困难生的学费压力，有效推进教育公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1321"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减轻家庭经济困难学生在校学习、生活经济压力</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减轻非师范专业学生学费压力，保障学生在校安心学习生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有效减轻我校非师范专业家庭经济困难学生的学费压力，缓解其学习生活上的经济困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5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升学生资助规范化管理</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资助工作规范化发展。</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学生资助工作规范化发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24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落实高校立德树人的根部任务，体现党和国家对非师范专业家庭经济困难学生的关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让非师范专业家庭经济困难学生切实感受到党和国家的关怀，成长成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体现了党和国家对家庭经济困难学生的关切和帮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900"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助学生满意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助家庭经济困难学生在校学习生活状况良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值为预估，未收到相关投诉反馈，但未做相关满意度调查与统计工作，无法提供相应支撑材料。</w:t>
            </w:r>
          </w:p>
        </w:tc>
      </w:tr>
      <w:tr>
        <w:trPr>
          <w:trHeight w:val="410" w:hRule="atLeast"/>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w:t>
            </w:r>
            <w:r>
              <w:rPr>
                <w:rFonts w:eastAsia="仿宋_GB2312;仿宋" w:cs="宋体;SimSun" w:ascii="仿宋_GB2312;仿宋" w:hAnsi="仿宋_GB2312;仿宋"/>
                <w:b/>
                <w:bCs/>
                <w:color w:val="000000"/>
                <w:kern w:val="0"/>
                <w:szCs w:val="21"/>
              </w:rPr>
              <w:t>2</w:t>
            </w:r>
            <w:r>
              <w:rPr>
                <w:rFonts w:eastAsia="仿宋_GB2312;仿宋" w:cs="宋体;SimSun" w:ascii="仿宋_GB2312;仿宋" w:hAnsi="仿宋_GB2312;仿宋"/>
                <w:b/>
                <w:bCs/>
                <w:color w:val="000000"/>
                <w:kern w:val="0"/>
                <w:szCs w:val="21"/>
              </w:rPr>
              <w:t>.97</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9: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