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91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63"/>
        <w:gridCol w:w="1175"/>
        <w:gridCol w:w="981"/>
        <w:gridCol w:w="1735"/>
        <w:gridCol w:w="308"/>
        <w:gridCol w:w="1839"/>
        <w:gridCol w:w="2327"/>
        <w:gridCol w:w="820"/>
        <w:gridCol w:w="477"/>
        <w:gridCol w:w="357"/>
        <w:gridCol w:w="942"/>
        <w:gridCol w:w="1022"/>
      </w:tblGrid>
      <w:tr>
        <w:trPr>
          <w:trHeight w:val="280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究生学业奖学金</w:t>
            </w:r>
          </w:p>
        </w:tc>
      </w:tr>
      <w:tr>
        <w:trPr>
          <w:trHeight w:val="280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80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梁占军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10-68902676</w:t>
            </w:r>
          </w:p>
        </w:tc>
      </w:tr>
      <w:tr>
        <w:trPr>
          <w:trHeight w:val="166" w:hRule="atLeast"/>
        </w:trPr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0" w:hRule="atLeast"/>
        </w:trPr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687.60000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687.60000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673.0000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60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.96</w:t>
            </w:r>
          </w:p>
        </w:tc>
      </w:tr>
      <w:tr>
        <w:trPr>
          <w:trHeight w:val="283" w:hRule="atLeast"/>
        </w:trPr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687.60000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687.60000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673.0000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60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7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17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依据北京市教育委员会等六部门关于印发《北京市高等教育、中等职业教育、普通高中学生资助资金管理实施办法》的通知（京教财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[2020]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号）要求，通过研究生学业奖学金的评定激励研究生勤奋学习、潜心科研、勇于创新、积极进取，给予研究生全方位的奖助保障，提高研究生在校收入水平，解除研究生潜心学业的后顾之忧。</w:t>
            </w:r>
          </w:p>
        </w:tc>
        <w:tc>
          <w:tcPr>
            <w:tcW w:w="5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如期完成。依据上级文件及我校研究生奖助管理文件，开展研究生学业奖学金评定工作，对研究生起到激励作用。</w:t>
            </w:r>
          </w:p>
        </w:tc>
      </w:tr>
      <w:tr>
        <w:trPr>
          <w:trHeight w:val="56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1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硕士生学业奖学金覆盖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%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8.31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博士生学业奖学金覆盖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6.29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究生全方位的奖励保障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业奖学金发放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。如期完成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设置具体时效进度。为进一步提升我校年初绩效目标表填写质量，在本次自评打分时，进行一定的分数扣除</w:t>
            </w:r>
          </w:p>
        </w:tc>
      </w:tr>
      <w:tr>
        <w:trPr>
          <w:trHeight w:val="61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环境成本指标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善研究生奖励保障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7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687.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67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助学生人数预算与执行存在差异，结余金额全额上缴</w:t>
            </w:r>
          </w:p>
        </w:tc>
      </w:tr>
      <w:tr>
        <w:trPr>
          <w:trHeight w:val="61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成本指标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研究生招生吸引力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指标的支撑数据或材料收集的不够充分，我们今后将加强绩效资料的收集整理，按时提交。</w:t>
            </w:r>
          </w:p>
        </w:tc>
      </w:tr>
      <w:tr>
        <w:trPr>
          <w:trHeight w:val="65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研究生招生吸引力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，对提高研究生招生具有吸引力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113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增加研究生生活保障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，给予研究生全方位的奖助保障，提高研究生在校收入水平，解除研究生潜心学业的后顾之忧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13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善研究生奖励保障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，给予研究生全方位的奖助保障，提高研究生在校收入水平，解除研究生潜心学业的后顾之忧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1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激励研究生科研投入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，通过研究生学业奖学金的评定激励研究生勤奋学习、潜心科研、勇于创新、积极进取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144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究生评奖满意度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公示期间未收到来信来访提出异议；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全校研究生整体调研中，对当年学业奖学金评定工作总体满意度达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7.22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10" w:hRule="atLeast"/>
        </w:trPr>
        <w:tc>
          <w:tcPr>
            <w:tcW w:w="10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.96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8T19:0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