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88"/>
        <w:gridCol w:w="1206"/>
        <w:gridCol w:w="1021"/>
        <w:gridCol w:w="1811"/>
        <w:gridCol w:w="1843"/>
        <w:gridCol w:w="1832"/>
        <w:gridCol w:w="1077"/>
        <w:gridCol w:w="933"/>
        <w:gridCol w:w="768"/>
        <w:gridCol w:w="1418"/>
      </w:tblGrid>
      <w:tr>
        <w:trPr>
          <w:trHeight w:val="280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生国家助学金</w:t>
            </w:r>
          </w:p>
        </w:tc>
      </w:tr>
      <w:tr>
        <w:trPr>
          <w:trHeight w:val="280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80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梁占军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10-68902676</w:t>
            </w:r>
          </w:p>
        </w:tc>
      </w:tr>
      <w:tr>
        <w:trPr>
          <w:trHeight w:val="308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391.9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287.160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266.16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6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97</w:t>
            </w:r>
          </w:p>
        </w:tc>
      </w:tr>
      <w:tr>
        <w:trPr>
          <w:trHeight w:val="283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391.9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287.160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266.16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6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7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依据北京市教育委员会等六部门关于印发《北京市高等教育、中等职业教育、普通高中学生资助资金管理实施办法》的通知（京教财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[2020]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号）要求，研究生国家助学金用于补助我校研究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固定工资收入的除外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基本生活支出。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已按研究生奖助文件规定足额补助研究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固定工资收入的除外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基本生活支出，按月逐月发放，其中寒暑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）各暂停一个月。</w:t>
            </w:r>
          </w:p>
        </w:tc>
      </w:tr>
      <w:tr>
        <w:trPr>
          <w:trHeight w:val="56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硕士月均助学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0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博士月均助学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助研究生基本生活支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助学金发放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。按月逐月发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设置具体时效进度。为进一步提升我校年初绩效目标表填写质量，在本次自评打分时，进行一定的分数扣除</w:t>
            </w:r>
          </w:p>
        </w:tc>
      </w:tr>
      <w:tr>
        <w:trPr>
          <w:trHeight w:val="9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391.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266.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助学生人数预算与执行存在差异，结余金额全额上缴</w:t>
            </w:r>
          </w:p>
        </w:tc>
      </w:tr>
      <w:tr>
        <w:trPr>
          <w:trHeight w:val="6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树立学校良好形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 树立了学校良好形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营造良好学术氛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 营造了良好的学术氛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树立学校良好形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 树立了学校良好形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供研究生基本经济保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 提供了研究生基本经济保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营造良好学术氛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 营造了良好的学术氛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96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鼓励学生科研投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 对鼓励学生进行科研投入具有可持续影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00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生资助满意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9.47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惠民政策获得同学们的欢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9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97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9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