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1321"/>
        <w:gridCol w:w="1008"/>
        <w:gridCol w:w="1670"/>
        <w:gridCol w:w="209"/>
        <w:gridCol w:w="1619"/>
        <w:gridCol w:w="1684"/>
        <w:gridCol w:w="427"/>
        <w:gridCol w:w="549"/>
        <w:gridCol w:w="828"/>
        <w:gridCol w:w="156"/>
        <w:gridCol w:w="1302"/>
        <w:gridCol w:w="1276"/>
      </w:tblGrid>
      <w:tr>
        <w:trPr>
          <w:trHeight w:val="2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双减”背景下北京市中小学年级组长（学科组长）综合能力提升计划</w:t>
            </w:r>
          </w:p>
        </w:tc>
      </w:tr>
      <w:tr>
        <w:trPr>
          <w:trHeight w:val="2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田国秀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2946</w:t>
            </w:r>
          </w:p>
        </w:tc>
      </w:tr>
      <w:tr>
        <w:trPr>
          <w:trHeight w:val="308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1.58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9.7868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88738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.4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.45</w:t>
            </w:r>
          </w:p>
        </w:tc>
      </w:tr>
      <w:tr>
        <w:trPr>
          <w:trHeight w:val="283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1.58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9.7868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88738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.4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7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明确学科组长（年级组长）岗位素养，为骨干教师轮岗做准备。围绕学科组长、年级组长“带好一支队伍，建好一门学科”的岗位需求，基于管理学、心理学、教育学、各教学学科、课程论等学科展开培训，从角色认知与定位、管理能力与提升、团队组织与建设、课程体系设计与组织能力提升、教育研究能力等方面实现学科组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级组长的综合能力提升。通过骨干教师群体的整体素质提升，带动学校、学区、区域整体教育教学与管理能力提高。</w:t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于预期目标展开多次各类集中和针对性培训活动，以项目校为单位配置指导专家针对性指导，达成预期目标。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培训的学科组长及后备骨干、年级组长及后备骨干人数，合计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：部分项目学校由于自身原因退出项目，部分学员退出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：继续遴选项目校和学院补足。</w:t>
            </w:r>
          </w:p>
        </w:tc>
      </w:tr>
      <w:tr>
        <w:trPr>
          <w:trHeight w:val="5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导参与学员实践活动、研究报告或论文、个案报告、教学课程数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辐射到北京市各城郊区中小学数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：部分项目学校由于自身原因退出项目，辐射学校数量相应减少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：继续遴选项目校和学院补足</w:t>
            </w:r>
          </w:p>
        </w:tc>
      </w:tr>
      <w:tr>
        <w:trPr>
          <w:trHeight w:val="9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因部分学员退出，因此对质量指标的实现程度是有一定影响的。</w:t>
            </w:r>
          </w:p>
        </w:tc>
      </w:tr>
      <w:tr>
        <w:trPr>
          <w:trHeight w:val="6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完成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用纸，尽量减少纸张使用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占用过多社会资源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8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1.586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.8873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费执行率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主要为差旅费和培训费执行不充分。由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中小学流感等疫情原因，影响外出学习，减少了差旅费的之处。同时，培训采用线上线下进行，或在首师大、基地校会议室等进行，减少了培训费，尤其是场地费的支出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辐射到北京市各城郊区，涉及区域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教育质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参训教师一专多能，一人多岗，节约学校外聘人员费用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，部分完成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分教师在培训后承担了新的工作职责，兼任不同岗位。部分教师基于所在学校安排，仍在原岗位</w:t>
            </w:r>
          </w:p>
        </w:tc>
      </w:tr>
      <w:tr>
        <w:trPr>
          <w:trHeight w:val="8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利用信息化技术，线上线下培训结合，无纸化学习、办公。线上培训次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学员对所在年级、学科起到引领带动作用，带领学科组、年级组进一步提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，起到引领带动作用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学员满意情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70" w:hRule="atLeast"/>
        </w:trPr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80.4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8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