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220"/>
        <w:gridCol w:w="1040"/>
        <w:gridCol w:w="1547"/>
        <w:gridCol w:w="173"/>
        <w:gridCol w:w="1528"/>
        <w:gridCol w:w="1701"/>
        <w:gridCol w:w="992"/>
        <w:gridCol w:w="139"/>
        <w:gridCol w:w="854"/>
        <w:gridCol w:w="106"/>
        <w:gridCol w:w="1940"/>
        <w:gridCol w:w="647"/>
      </w:tblGrid>
      <w:tr>
        <w:trPr>
          <w:trHeight w:val="2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乡村中小学教师综合素质提升计划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陈文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3409</w:t>
            </w:r>
          </w:p>
        </w:tc>
      </w:tr>
      <w:tr>
        <w:trPr>
          <w:trHeight w:val="560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8.594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3.594000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8.4442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20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72</w:t>
            </w:r>
          </w:p>
        </w:tc>
      </w:tr>
      <w:tr>
        <w:trPr>
          <w:trHeight w:val="283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8.594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3.594000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8.4442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20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41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习近平教育思想和《北京市教师教育振兴行动计划实施办法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18-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）》、《首都教育现代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》，本项目针对北京市乡村中小学校办学力量相对薄弱地区，重点关注乡村中小学薄弱校的扶持建设，提升中小学初任教师、骨干教师的综合素质，注重新课标新教材和教育观念、教学方法培训，通过集中的通识培训、校本实践培训、跟踪指导培训等丰富的培训方式，全面提升乡村新任教师、骨干教师整体素质。围绕项目将开展新任教师培训、骨干教师培训、跨区域主题研修、行动研究培训以及学科专题研修等五大块。提升乡村中小学教师队伍适应新课程新考试新评价等改革为目标，围绕促进教育公平、提高教育质量，遵循教育规律和教师成长发展规律，全面提高乡村教师思想政治素质和师德水平，合理优化乡村教师队伍结构，努力提高乡村教师待遇，着力提升乡村教师社会地位，全面加强乡村教师队伍建设，努力造就一支素质优良、结构合理、甘于奉献的乡村教师队伍，为率先实现首都教育现代化提供坚强有力的师资保障。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要完成的集中培训如下：（一）全年开展博物馆课程培训子项目，项目组与首都博物馆联合开展博物馆课程培训班，举办了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培训，选拔中小学教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余名走进北京各类博物馆，培养一批具有博物馆教育视野的中小学骨干教师队伍；（二）暑期，以学科为专题，举办了为期一周的中小学舞蹈教师创造力课程集中培训班，选拔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北京市中小学教师，针对舞蹈教师现实需求，提升学校舞蹈教师的专业素养；（三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，开展了为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天的集中培训，北京市乡村中小学教师综合素质提升计划—昌平区回龙观东学区教师培训，参加培训教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余人，覆盖昌平区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学校；（四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，举办房山区部分小学教师专业技能培训，集中培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天，参加教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小学教师培训覆盖人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8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较为单一，为进一步提升我校年初绩效目标表填写质量，在本次自评打分时，进行一定的分数扣除</w:t>
            </w:r>
          </w:p>
        </w:tc>
      </w:tr>
      <w:tr>
        <w:trPr>
          <w:trHeight w:val="61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综合素质提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较为单一为进一步提升我校年初绩效目标表填写质量，在本次自评打分时，进行一定的分数扣除</w:t>
            </w:r>
          </w:p>
        </w:tc>
      </w:tr>
      <w:tr>
        <w:trPr>
          <w:trHeight w:val="61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完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2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资金规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8.59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8.444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实际执行过程中，相关的培训邀请同样的专家，合并开展培训及讲座，减少了专家的邀请人数，因此和项目原预算的专家费用相比减少了，对应的成本降低了，导致了经费结余。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乡村教育师资质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提升乡村教育师资质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带动乡村发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带动乡村发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提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设定不符合项目本身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为进一步提升我校年初绩效目标表填写质量，在本次自评打分时，进行一定的分数扣除。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可持续发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，可促进教师可持续发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未收到相关投诉反馈，但未做相关满意度调查与统计工作，无法提供相应支撑材料。</w:t>
            </w:r>
          </w:p>
        </w:tc>
      </w:tr>
      <w:tr>
        <w:trPr>
          <w:trHeight w:val="410" w:hRule="atLeast"/>
        </w:trPr>
        <w:tc>
          <w:tcPr>
            <w:tcW w:w="9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1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.7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8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