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7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43"/>
        <w:gridCol w:w="1151"/>
        <w:gridCol w:w="1040"/>
        <w:gridCol w:w="1860"/>
        <w:gridCol w:w="1759"/>
        <w:gridCol w:w="1745"/>
        <w:gridCol w:w="466"/>
        <w:gridCol w:w="481"/>
        <w:gridCol w:w="795"/>
        <w:gridCol w:w="174"/>
        <w:gridCol w:w="1385"/>
        <w:gridCol w:w="992"/>
      </w:tblGrid>
      <w:tr>
        <w:trPr>
          <w:trHeight w:val="280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普通话水平测试费</w:t>
            </w:r>
          </w:p>
        </w:tc>
      </w:tr>
      <w:tr>
        <w:trPr>
          <w:trHeight w:val="280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齐军华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3424</w:t>
            </w:r>
          </w:p>
        </w:tc>
      </w:tr>
      <w:tr>
        <w:trPr>
          <w:trHeight w:val="560" w:hRule="atLeast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0.000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2.550300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2.4603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0.000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2.550300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2.4603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67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考生参加普通话水平测试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考生取得普通话证书。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普通话水平测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其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考生取得普通话测试水平证书。</w:t>
            </w:r>
          </w:p>
        </w:tc>
      </w:tr>
      <w:tr>
        <w:trPr>
          <w:trHeight w:val="56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考生取得证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金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2.4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测试分中心组织测试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组织普通话测试，为社会相关需求人员提供了服务，有利于进一步推广普通话，提高广大民众的普通话水平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8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组织普通话测试，为在校大学生和相关从业人员提供测试服务，促进社会就业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10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组织普通话测试，持续提高全民的通用语言文字规范意识和应用水平，改善社会用语和用字环境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此处效益指标的支撑数据或材料收集的不够充分，我们今后将加强绩效资料的收集整理，按时提交。</w:t>
            </w:r>
          </w:p>
        </w:tc>
      </w:tr>
      <w:tr>
        <w:trPr>
          <w:trHeight w:val="6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测试的考生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值为预估，暂未做相关满意度统计工作，无法提供相应支撑材料。</w:t>
            </w:r>
          </w:p>
        </w:tc>
      </w:tr>
      <w:tr>
        <w:trPr>
          <w:trHeight w:val="410" w:hRule="atLeast"/>
        </w:trPr>
        <w:tc>
          <w:tcPr>
            <w:tcW w:w="9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2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8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