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58"/>
        <w:gridCol w:w="1168"/>
        <w:gridCol w:w="973"/>
        <w:gridCol w:w="1642"/>
        <w:gridCol w:w="166"/>
        <w:gridCol w:w="1503"/>
        <w:gridCol w:w="1975"/>
        <w:gridCol w:w="283"/>
        <w:gridCol w:w="709"/>
        <w:gridCol w:w="709"/>
        <w:gridCol w:w="283"/>
        <w:gridCol w:w="1418"/>
        <w:gridCol w:w="1134"/>
      </w:tblGrid>
      <w:tr>
        <w:trPr>
          <w:trHeight w:val="28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学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袁广阔</w:t>
            </w:r>
          </w:p>
        </w:tc>
      </w:tr>
      <w:tr>
        <w:trPr>
          <w:trHeight w:val="28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首都师范大学</w:t>
            </w:r>
          </w:p>
        </w:tc>
      </w:tr>
      <w:tr>
        <w:trPr>
          <w:trHeight w:val="28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袁广阔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901548</w:t>
            </w:r>
          </w:p>
        </w:tc>
      </w:tr>
      <w:tr>
        <w:trPr>
          <w:trHeight w:val="560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.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.000000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.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.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.000000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.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7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团队围绕“立足首都，面向全国，放眼世界”的目标，开展教学和科研队伍建设，培养具备人文精神、科学精神和高素质人才。培养一批优秀青年骨干教师，引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高层次人才，健全考古专业团队，建立以考古学为基础的交叉学科研究中心，培养一批考古学、博物馆学领域的优秀博士、硕士研究生，服务国家及北京市的文化建设。本学科力争在师范类院校学科评估中名列前茅，并跻身国内考古第一梯队行列。发表高质量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。</w:t>
            </w:r>
          </w:p>
        </w:tc>
        <w:tc>
          <w:tcPr>
            <w:tcW w:w="6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北京学者项目支持下，首都师范大学考古学科培养出一批优秀青年骨干教师，他们已经在教学和田野考古第一线发挥重要作用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培养考古学和文化遗产领域的博士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硕士研究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，发表高水平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。其中博士研究生秦存誉的毕业论文《秦王寨文化研究》获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优秀博士学位论文。</w:t>
            </w:r>
          </w:p>
        </w:tc>
      </w:tr>
      <w:tr>
        <w:trPr>
          <w:trHeight w:val="5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培养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完成率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，根据填报说明，进行了扣分</w:t>
            </w:r>
          </w:p>
        </w:tc>
      </w:tr>
      <w:tr>
        <w:trPr>
          <w:trHeight w:val="6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水平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。其中一博士论文获北京市优秀博士学位论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培养水平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。其中一博士论文获北京市优秀博士学位论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要求完成支出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相关学科人才培养、学科建设和科学研究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促进相关学科人才培养、学科建设和科学研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相关学科人才培养、学科建设和科学研究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促进相关学科人才培养、学科建设和科学研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相关学科人才培养、学科建设和科学研究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促进相关学科人才培养、学科建设和科学研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相关学科人才培养、学科建设和科学研究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。促进相关学科人才培养、学科建设和科学研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6.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3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