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97"/>
        <w:gridCol w:w="935"/>
        <w:gridCol w:w="848"/>
        <w:gridCol w:w="279"/>
        <w:gridCol w:w="284"/>
        <w:gridCol w:w="420"/>
        <w:gridCol w:w="219"/>
        <w:gridCol w:w="62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直属单位业务发展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产管理工作</w:t>
            </w:r>
          </w:p>
        </w:tc>
      </w:tr>
      <w:tr>
        <w:trPr>
          <w:trHeight w:val="56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市教育资产与财务管理事务中心</w:t>
            </w:r>
          </w:p>
        </w:tc>
      </w:tr>
      <w:tr>
        <w:trPr>
          <w:trHeight w:val="39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陆志周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420285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36.5332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14.141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10.7604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7.0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.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36.5332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14.141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10.7604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7.0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72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880" w:leader="none"/>
              </w:tabs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为进一步规范市教委所属预算单位资产管理，提升资产管理水平，提高国有资产使用效率，加强对所属预算单位资产管理的监督，通过对所属预算单位（高等学校）房屋、土地出租出借事项检查及依权限对资产处置事项的抽查与审核等，提高所属预算资产管理效率和管理精细化程度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已完成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家预算单位的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7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批次资产处置申请的抽检。抽检资产原值（含无形资产）金额约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.35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亿元，抽检资产量过万件，抽检地点多达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多个点位。圆满完成预算单位抽检全覆盖，重点资产和上报审批资产处置事项必抽检的年度预设目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措施</w:t>
            </w:r>
          </w:p>
        </w:tc>
      </w:tr>
      <w:tr>
        <w:trPr>
          <w:trHeight w:val="5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资产处置抽查预算单位数量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≤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7.1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部分单位无资产处置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检查合格率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7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4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检查效率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8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经济成本指标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项目支出金额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≤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36.533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10.7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5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资产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效率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市教委预算单位资产管理水平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4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资产循环效率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7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国有资产的规范化、精细化、持续化管理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6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服务对象满意度指标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所属预算单位满意度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96.8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dc:language>en-US</dc:language>
  <cp:lastModifiedBy>冉冉</cp:lastModifiedBy>
  <dcterms:modified xsi:type="dcterms:W3CDTF">2024-05-30T05:06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