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19"/>
        <w:gridCol w:w="1069"/>
        <w:gridCol w:w="819"/>
        <w:gridCol w:w="1127"/>
        <w:gridCol w:w="120"/>
        <w:gridCol w:w="1012"/>
        <w:gridCol w:w="1241"/>
        <w:gridCol w:w="590"/>
        <w:gridCol w:w="62"/>
        <w:gridCol w:w="718"/>
        <w:gridCol w:w="66"/>
        <w:gridCol w:w="710"/>
      </w:tblGrid>
      <w:tr>
        <w:trPr>
          <w:trHeight w:val="316" w:hRule="exac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5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直属单位业务发展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学生资助规范管理建设项目</w:t>
            </w:r>
          </w:p>
        </w:tc>
      </w:tr>
      <w:tr>
        <w:trPr>
          <w:trHeight w:val="523" w:hRule="exac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教育委员会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教育资产与财务管理事务中心</w:t>
            </w:r>
          </w:p>
        </w:tc>
      </w:tr>
      <w:tr>
        <w:trPr>
          <w:trHeight w:val="357" w:hRule="exac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张 越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4222050</w:t>
            </w:r>
          </w:p>
        </w:tc>
      </w:tr>
      <w:tr>
        <w:trPr>
          <w:trHeight w:val="567" w:hRule="exact"/>
        </w:trPr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17.307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6.977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8.34725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2.5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.3</w:t>
            </w:r>
          </w:p>
        </w:tc>
      </w:tr>
      <w:tr>
        <w:trPr>
          <w:trHeight w:val="601" w:hRule="exac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当年财政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17.307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6.977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8.34725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2.5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95" w:hRule="exac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8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根据国家和北京市有关文件精神，立足职能，以问题、结果和需求为导向，夯实普查、认定、评审等基础性工作，强化检查和考评并行的双监管机制，依托信息系统和档案建设实现全过程动态化管理，有效提升北京市学生资助工作信息化、标准化和精准化水平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，按期组织开展了学生资助资金检查、考评并完成验收，较好完成市级中职教育和本专科生国家奖学金评审等工作，进一步提高北京市学生资助工作规范化水平，达到预期目标。</w:t>
            </w:r>
          </w:p>
        </w:tc>
      </w:tr>
      <w:tr>
        <w:trPr>
          <w:trHeight w:val="121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4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被检查学段覆盖面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5%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5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6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国家奖学金市级评审通过率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5%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部通过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5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国家奖学金按时报送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≤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3.1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按时报送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6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经济成本指标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预算资金控制数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17.307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未超预算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26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确保资助政策全面落实，资助工作富有成效，对改善教育民生，促进教育公平有重要意义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优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检查、考评等工作既规范了学生资助工作、又促进资助政策进一步落实，对教育公平有重大意义。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29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资助管理工作水平不断提升，有利于这项惠民工程持续发挥兜底保障作用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可持续影响突出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各项规范化工作及奖项评审极大的帮助了学生，对改善教育民生、惠民工程持续发挥都低保障有重要意义。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10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服务对象满意度指标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获奖学生满意度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5%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全部通过国家评审，对结果满意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98.3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vanish/>
          <w:sz w:val="21"/>
          <w:szCs w:val="21"/>
        </w:rPr>
      </w:pPr>
      <w:r>
        <w:rPr>
          <w:rFonts w:eastAsia="仿宋_GB2312" w:cs="仿宋_GB2312" w:ascii="仿宋_GB2312" w:hAnsi="仿宋_GB2312"/>
          <w:vanish/>
          <w:sz w:val="21"/>
          <w:szCs w:val="21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vanish/>
          <w:color w:val="000000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vanish/>
          <w:color w:val="000000"/>
          <w:kern w:val="0"/>
          <w:sz w:val="21"/>
          <w:szCs w:val="21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23:31:00Z</dcterms:created>
  <dc:creator>Administrator</dc:creator>
  <dc:description/>
  <dc:language>en-US</dc:language>
  <cp:lastModifiedBy>冉冉</cp:lastModifiedBy>
  <dcterms:modified xsi:type="dcterms:W3CDTF">2024-05-30T05:04:4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