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30"/>
        <w:gridCol w:w="1138"/>
        <w:gridCol w:w="1100"/>
        <w:gridCol w:w="1345"/>
        <w:gridCol w:w="704"/>
        <w:gridCol w:w="713"/>
        <w:gridCol w:w="133"/>
        <w:gridCol w:w="1246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80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培训类项目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学生资助工作人员专业化培训经费项目</w:t>
            </w:r>
          </w:p>
        </w:tc>
      </w:tr>
      <w:tr>
        <w:trPr>
          <w:trHeight w:val="56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3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教育资产与财务管理事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张绍桐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42225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9.5885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9.58857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9.0146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8.68%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拨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9.5885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9.58857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9.0146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8.68%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41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84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通过对北京市学生资助队伍的专业化培训，建设一支具有较高政策理解和把握能力、具有较高学生资助管理和服务能力、达到较高资助工作水平的资助工作队伍，更好地为家庭经济困难学生提供精准化资助服务，进一步提高北京学生资助人员的工作水平、服务水平、育人成效，更好地帮助家庭经济困难学生顺利入学、完成学业并使其成长成才。</w:t>
            </w:r>
          </w:p>
        </w:tc>
        <w:tc>
          <w:tcPr>
            <w:tcW w:w="41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通过培训，进一步提升了学生资助队伍的管理水平和政策执行力，为我市做好学生资助工作打下了坚实基础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指标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指标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培训次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≧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2.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2.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培训人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≧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4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2.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2.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9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指标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培训对象达到熟练掌握业务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≧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通过培训解决学生资助工作的重点难点，各区校老师熟练掌握资助业务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2.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2.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9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培训内容能够满足工作需要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≧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通过培训解决学生资助工作的重点难点，各区校老师熟练掌握资助业务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2.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2.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8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生顺利入学、完成学业并使其成长成才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优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通过资助队伍建设培训、各项资助政策精准落实及资助宣传、育人工作，帮助家庭经济困难学生顺利完成学业并成长成才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生资助工作人员的业务能力和管理、服务水平的满意度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≧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通过培训，进一步提升了学生资助队伍的管理水平和政策执行力，提高服务对象满意度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04" w:hRule="exact"/>
        </w:trPr>
        <w:tc>
          <w:tcPr>
            <w:tcW w:w="6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dc:language>en-US</dc:language>
  <cp:lastModifiedBy>冉冉</cp:lastModifiedBy>
  <dcterms:modified xsi:type="dcterms:W3CDTF">2024-05-30T05:03:0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