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11"/>
        <w:gridCol w:w="1150"/>
        <w:gridCol w:w="1075"/>
        <w:gridCol w:w="1125"/>
        <w:gridCol w:w="152"/>
        <w:gridCol w:w="485"/>
        <w:gridCol w:w="219"/>
        <w:gridCol w:w="369"/>
        <w:gridCol w:w="477"/>
        <w:gridCol w:w="910"/>
      </w:tblGrid>
      <w:tr>
        <w:trPr>
          <w:trHeight w:val="34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6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央高校家庭困难学生饮水、洗澡、电话补助项目</w:t>
            </w:r>
          </w:p>
        </w:tc>
      </w:tr>
      <w:tr>
        <w:trPr>
          <w:trHeight w:val="5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43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绍桐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2225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74.28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68.6415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68.641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74.280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68.6415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68.641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面落实国家学生资助政策，改善家庭经济特别困难大学生生活条件，着力解决人民群众最关心、最直接、最现实的实际利益问题，顺利完成学业。</w:t>
            </w:r>
          </w:p>
        </w:tc>
        <w:tc>
          <w:tcPr>
            <w:tcW w:w="3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面落实国家学生资助政策，按照政策规定及时下拨资助资金，确保应助尽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确保北京市学生资助政策落实，激励受助学生勤奋学习、努力进取。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所有符合条件的学生均享受到资助，确保了政策落实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饮水、洗澡、电话补助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8880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148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向各中央在京高校统计实际困难生人数及需求进行拨款，做好了资金保障并提高了资金管理效率</w:t>
            </w:r>
          </w:p>
        </w:tc>
      </w:tr>
      <w:tr>
        <w:trPr>
          <w:trHeight w:val="2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照政策规定及时下拨资助资金，改善家庭经济特别困难大学生生活条件，达到预期效果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148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人享受中央高校家庭困难学生饮水、洗澡、电话补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改善家庭经济特别困难大学生生活条件，顺利完成学业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4" w:hRule="exact"/>
        </w:trPr>
        <w:tc>
          <w:tcPr>
            <w:tcW w:w="6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冉冉</cp:lastModifiedBy>
  <dcterms:modified xsi:type="dcterms:W3CDTF">2024-05-30T05:02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