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12"/>
        <w:gridCol w:w="1065"/>
        <w:gridCol w:w="830"/>
        <w:gridCol w:w="1127"/>
        <w:gridCol w:w="594"/>
        <w:gridCol w:w="800"/>
        <w:gridCol w:w="663"/>
        <w:gridCol w:w="202"/>
        <w:gridCol w:w="373"/>
        <w:gridCol w:w="331"/>
        <w:gridCol w:w="256"/>
        <w:gridCol w:w="590"/>
        <w:gridCol w:w="710"/>
      </w:tblGrid>
      <w:tr>
        <w:trPr>
          <w:trHeight w:val="541" w:hRule="exac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5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信息化系统新建和升级改造项目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市教育公共服务平台统筹建设项目（三期）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市学生资助管理系统升级改造项目</w:t>
            </w:r>
          </w:p>
        </w:tc>
      </w:tr>
      <w:tr>
        <w:trPr>
          <w:trHeight w:val="549" w:hRule="exac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4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市教育委员会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市教育资产与财务管理事务中心</w:t>
            </w:r>
          </w:p>
        </w:tc>
      </w:tr>
      <w:tr>
        <w:trPr>
          <w:trHeight w:val="306" w:hRule="exac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44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张鸣仁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10-64202852</w:t>
            </w:r>
          </w:p>
        </w:tc>
      </w:tr>
      <w:tr>
        <w:trPr>
          <w:trHeight w:val="567" w:hRule="exact"/>
        </w:trPr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0.0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18.92000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8.65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1.36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0.0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18.92000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8.65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43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3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1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284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3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我中心于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启动北京市学生资助管理系统的建设项目，并于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19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正式上线，截止目前已经稳定运行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，已实现中心、区、学校三级覆盖。并形成奖、助、贷、勤、补、免六位一体的学生资助政策体系。通过对资助系统的建设，为学生资助工作提供重要支撑服务，惠及约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8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万人次资助对象。现因政策变化和业务需要进行相关升级改造工作，此工作工作量较大不能通过运维完成。为不断规范管理，实现精准资助，提高资金使用效益，通过加强学生资助信息化建设为家庭经济困难学生认定、资助资金管理、数据统计、监督检查以及全国学生资助管理系统应用等提供支撑服务。</w:t>
            </w:r>
          </w:p>
        </w:tc>
        <w:tc>
          <w:tcPr>
            <w:tcW w:w="31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正在升级改造中，按照预期计划正在进行中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措施</w:t>
            </w:r>
          </w:p>
        </w:tc>
      </w:tr>
      <w:tr>
        <w:trPr>
          <w:trHeight w:val="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信息系统数量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=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5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有效控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BUG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出现几率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≤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%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/>
              </w:rPr>
              <w:t>0%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3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平台稳定运行率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8%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/>
              </w:rPr>
              <w:t>100%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4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系统升级改造验收通过率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=100%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/>
              </w:rPr>
              <w:t>100%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5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经济成本指标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各类故障解决时间短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≤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时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/>
              </w:rPr>
              <w:t>≤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/>
              </w:rPr>
              <w:t>小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5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6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实现精准资助，提高财政资金使用效益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是否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/>
              </w:rPr>
              <w:t>是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6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促进资助工作的规范化、精细化管理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是否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/>
              </w:rPr>
              <w:t>是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7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服务对象满意度指标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区校满意度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70%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/>
              </w:rPr>
              <w:t>90%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471" w:hRule="exact"/>
        </w:trPr>
        <w:tc>
          <w:tcPr>
            <w:tcW w:w="6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9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01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Char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dc:language>en-US</dc:language>
  <cp:lastModifiedBy>冉冉</cp:lastModifiedBy>
  <dcterms:modified xsi:type="dcterms:W3CDTF">2024-05-30T05:18:4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996410eba542738e4dd8a53b2a559e_2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