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0"/>
        <w:gridCol w:w="753"/>
        <w:gridCol w:w="788"/>
        <w:gridCol w:w="1188"/>
        <w:gridCol w:w="1062"/>
        <w:gridCol w:w="1614"/>
        <w:gridCol w:w="622"/>
        <w:gridCol w:w="567"/>
        <w:gridCol w:w="279"/>
        <w:gridCol w:w="1125"/>
      </w:tblGrid>
      <w:tr>
        <w:trPr>
          <w:trHeight w:val="306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3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法律服务</w:t>
            </w:r>
          </w:p>
        </w:tc>
      </w:tr>
      <w:tr>
        <w:trPr>
          <w:trHeight w:val="596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19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宋慧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691058665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29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4.979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2.745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2.7453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4.979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2.745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2.7453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程”法律诉讼：优先选取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家作为诉讼案例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家分别为：借款单位为签署两方合同、注销的北京工业大学科学技术总公司，签署三方协议、在业的北京首都科技有限公司。通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案件的诉讼流程为其余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笔贷款的解决提供可行方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法律咨询：对北京市教育资产与财务管理事务中心提供法律咨询服务，确保业务顺利开展。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完成情况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程”法律诉讼：与北京工业大学民间借贷纠纷案（以下简称“工业大学案”）已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日在北京市朝阳区人民法院立案成功。与北京首医科技有限公司、第三人北京银行股份有限公司学知支行金融借款合同纠纷案（以下简称“首医公司案”）已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日在北京市海淀区人民法院立案成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法律咨询：对北京市教育资产与财务管理事务中心提供法律咨询服务，确保业务顺利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法律咨询时长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0" w:leader="none"/>
              </w:tabs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截至年底已进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的法律咨询服务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贷款的诉讼和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小时的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笔贷款诉讼案已成功立案，等待一审判决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供法律服务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两笔贷款诉讼案已经成功立案；法律咨询确保了中心各项业务顺利发展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为诉讼程序每一环都有规定的等待时间，一审判决要等到来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以后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总金额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4.9797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2.745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争取收回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程”贷款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法律诉讼已成功立案，目前正在顺利进行中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为诉讼程序每一环都有规定的等待时间，一审判决要等到来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以后</w:t>
            </w:r>
          </w:p>
        </w:tc>
      </w:tr>
      <w:tr>
        <w:trPr>
          <w:trHeight w:val="477" w:hRule="exact"/>
        </w:trPr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9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21"/>
          <w:szCs w:val="21"/>
        </w:rPr>
      </w:pPr>
      <w:r>
        <w:rPr>
          <w:rFonts w:eastAsia="仿宋_GB2312" w:ascii="仿宋_GB2312" w:hAnsi="仿宋_GB2312"/>
          <w:vanish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cp:lastPrinted>2024-05-30T11:01:00Z</cp:lastPrinted>
  <dcterms:modified xsi:type="dcterms:W3CDTF">2024-05-30T05:17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