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57"/>
        <w:gridCol w:w="960"/>
        <w:gridCol w:w="647"/>
        <w:gridCol w:w="765"/>
        <w:gridCol w:w="905"/>
        <w:gridCol w:w="353"/>
        <w:gridCol w:w="499"/>
        <w:gridCol w:w="131"/>
        <w:gridCol w:w="647"/>
        <w:gridCol w:w="199"/>
        <w:gridCol w:w="1074"/>
      </w:tblGrid>
      <w:tr>
        <w:trPr>
          <w:trHeight w:val="4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财务管理工作经费</w:t>
            </w:r>
          </w:p>
        </w:tc>
      </w:tr>
      <w:tr>
        <w:trPr>
          <w:trHeight w:val="6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徐晓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6794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040000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22758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88187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6.92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6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040000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22758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22758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6.92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市教委主管部门主体责任，高质量完成各项财务管理工作；同时进一步提升各预算单位的内部控制及财务管理水平。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好完成了市教委所属预算单位部门决算、政府部门财务报告、内控报告的管理工作；进一步提升了各预算单位的内部控制及财务管理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属单位数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户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户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类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财务管理水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据合格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既定目标下不超预算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质保量完成相关工作，推动所属单位财务管理水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好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6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冉冉</cp:lastModifiedBy>
  <dcterms:modified xsi:type="dcterms:W3CDTF">2024-05-30T07:1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