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99"/>
        <w:gridCol w:w="1087"/>
        <w:gridCol w:w="63"/>
        <w:gridCol w:w="531"/>
        <w:gridCol w:w="846"/>
        <w:gridCol w:w="9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6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直属单位业务发展—教育经费统计业务工作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董萌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62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2.4400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17.444566 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6.497306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7.25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7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2.4400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17.444566 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6.497306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7.25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教育经费统计工作，提高教育经费统计工作人员业务能力。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教育经费统计工作，提高教育经费统计工作人员业务能力。</w:t>
            </w:r>
          </w:p>
        </w:tc>
      </w:tr>
      <w:tr>
        <w:trPr>
          <w:trHeight w:val="10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培训人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经费统计工作人员的能力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3.7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冉冉</cp:lastModifiedBy>
  <dcterms:modified xsi:type="dcterms:W3CDTF">2024-05-30T05:16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9C3ED5EBB4DD5B7BE5ECE2273D74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