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512"/>
        <w:gridCol w:w="334"/>
        <w:gridCol w:w="121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城乡义务教育补助经费检查和绩效评价项目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徐小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81019553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.4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.400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.4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.4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落实市教委主管部门主体责任，进一步规范和加强城乡义务教育补助经费管理，提高资金使用效益。</w:t>
            </w:r>
          </w:p>
        </w:tc>
        <w:tc>
          <w:tcPr>
            <w:tcW w:w="38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规范了城乡义务教育经费管理制度，提高了资金使用效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7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出具检查报告和绩效评价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67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六个区分报告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，总报告一份，加免费教科书报告一份，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，预期目标有偏差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现场抽查学校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检查及评价区县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业务水平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现既定目标下，不超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.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推动学校资金管理水平和资金使用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67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冉冉</cp:lastModifiedBy>
  <dcterms:modified xsi:type="dcterms:W3CDTF">2024-05-30T04:50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