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68"/>
        <w:gridCol w:w="342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学生资助—中职国家奖学金（中央资金）</w:t>
            </w:r>
          </w:p>
        </w:tc>
      </w:tr>
      <w:tr>
        <w:trPr>
          <w:trHeight w:val="65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教育资产与财务管理事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马梅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21092261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6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7.00000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4.6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4.6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拨款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7.00000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4.6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4.6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深入贯彻党和国家政策精神，认真落实教育部及市委市政府有关学生资助工作要求，激励中等职业学校学生勤奋学习，努力进取，成为国家的有用之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全市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名中职学生获得国家奖学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1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出国家奖学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根据全国中心下达名额，通过学校、市级、国家级的评审，共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获得国家奖学金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0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习成绩优秀，技能优秀，优秀干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获奖学生成绩优秀，技能突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1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23.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校完成校级评审工作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月完成市级评审，上报全国学生资助管理中心参加国家评审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月，按照全国评审结果和公示情况，为获奖学生发放国家奖学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3.1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部工作及流程均在相应时间节点完成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4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激励中等职业学校学生的学习和练习专业技能的热情。提高学生的职业素养和感恩意识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通过对优秀学生的评选，达到树立榜样、奖励优秀的目的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获奖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≧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获得奖学金的学生是层层评审产生的，体现了公开公平公正性，受到学校、学生欢迎。服务对象满意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冉冉</cp:lastModifiedBy>
  <dcterms:modified xsi:type="dcterms:W3CDTF">2024-05-30T05:14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