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;SimHei"/>
          <w:sz w:val="36"/>
          <w:szCs w:val="36"/>
        </w:rPr>
      </w:pP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7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办公设备购置类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资产与财务管理事务中心办公设备、软件及家具购置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鸣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64202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2644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361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831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6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2644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361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831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更新中心日常办公、业务所需设备及计算机软件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购置更新中心日常办公、业务所需设备及计算机软件，对于无需购置的设备已完成复计划上交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公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算机软件购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cp:keywords/>
  <dc:language>en-US</dc:language>
  <cp:lastModifiedBy>ran</cp:lastModifiedBy>
  <dcterms:modified xsi:type="dcterms:W3CDTF">2024-05-17T03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