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 </w:t>
      </w:r>
      <w:r>
        <w:rPr>
          <w:rFonts w:eastAsia="仿宋_GB2312" w:cs="宋体" w:ascii="仿宋_GB2312" w:hAnsi="仿宋_GB2312"/>
          <w:sz w:val="28"/>
          <w:szCs w:val="28"/>
        </w:rPr>
        <w:t xml:space="preserve">2023 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42"/>
        <w:gridCol w:w="1129"/>
        <w:gridCol w:w="1300"/>
        <w:gridCol w:w="106"/>
        <w:gridCol w:w="513"/>
        <w:gridCol w:w="656"/>
        <w:gridCol w:w="19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马克思主义理论学科研究生双百奖学金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王淋歌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42252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00.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96.0000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96.000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00.0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96.0000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96.000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  <w:lang w:val="e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7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面提升马克思主义理论学科建设与研究水平。重点建设一批马克思主义理论研究和创新基地，培养和造就一批马克思主义理论青年骨干、学科带头人和专家名师，形成一批有影响的研究成果和工作平台，在学习研究宣传马克思主义理论中发挥引领作用，为办好中国特色社会主义大学提供有力的理论支撑和思想保障。</w:t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落实习近平总书记关于加强意识形态工作、高校党的建设及思想政治理论课建设的重要批示和《中共中央办公厅、国务院办公厅印发〈关于进一步加强和改进新形势下高校宣传思想工作的意见〉的通知》精神，中共北京市委办公厅 北京市人民政府办公厅 《转发市委教工委等部门〈关于全面加强北京高校马克思主义理论学习研究宣传的实施意见〉的通知》（京办字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[2015]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号），在研究生双百奖学金评选结果公布后，已经及时进行拨款，对各校获奖学生进行资助。</w:t>
            </w:r>
          </w:p>
        </w:tc>
      </w:tr>
      <w:tr>
        <w:trPr>
          <w:trHeight w:val="115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新生奖学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人，学术奖学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所有符合条件的研究生均得到了双百奖学金，每项奖学金均未超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马列主义专业研究生优秀新生、学术奖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严格评审，落实北京市有关研究生双百奖学金的相关政策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完成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.1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部按时完成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达到预期效果，促进各校马列专业新生质量和学术水平，有利于该专业的整体发展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获奖学生满意度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大于等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体现了公平，能够严格履行评审和公示程序，得到研究生欢迎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5" w:hRule="exact"/>
        </w:trPr>
        <w:tc>
          <w:tcPr>
            <w:tcW w:w="6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1:00Z</dcterms:created>
  <dc:creator>Administrator</dc:creator>
  <dc:description/>
  <dc:language>en-US</dc:language>
  <cp:lastModifiedBy>冉冉</cp:lastModifiedBy>
  <dcterms:modified xsi:type="dcterms:W3CDTF">2024-05-30T05:12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B89AFFAB9046278FE63374094EBD6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