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7"/>
        <w:gridCol w:w="1125"/>
        <w:gridCol w:w="1084"/>
        <w:gridCol w:w="1212"/>
        <w:gridCol w:w="115"/>
        <w:gridCol w:w="585"/>
        <w:gridCol w:w="119"/>
        <w:gridCol w:w="531"/>
        <w:gridCol w:w="315"/>
        <w:gridCol w:w="96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7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6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绍桐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25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84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475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4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84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475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.74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面落实国家学生资助政策，按照政策规定及时下拨资助资金，确保应助尽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饮水、洗澡、电话补助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3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3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确保北京市学生资助政策落实，激励受助学生勤奋学习、努力进取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有符合条件的学生均享受到资助，确保了政策落实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政策规定及时下拨资助资金，改善家庭经济特别困难大学生生活条件，达到预期效果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享受补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善家庭经济特别困难大学生生活条件，顺利完成学业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7" w:hRule="exac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12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