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度）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22"/>
        <w:gridCol w:w="1155"/>
        <w:gridCol w:w="830"/>
        <w:gridCol w:w="1127"/>
        <w:gridCol w:w="283"/>
        <w:gridCol w:w="849"/>
        <w:gridCol w:w="1127"/>
        <w:gridCol w:w="704"/>
        <w:gridCol w:w="685"/>
        <w:gridCol w:w="161"/>
        <w:gridCol w:w="1269"/>
      </w:tblGrid>
      <w:tr>
        <w:trPr>
          <w:trHeight w:val="436" w:hRule="exac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职政府奖学金</w:t>
            </w:r>
          </w:p>
        </w:tc>
      </w:tr>
      <w:tr>
        <w:trPr>
          <w:trHeight w:val="701" w:hRule="exac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461" w:hRule="exac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马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210922617</w:t>
            </w:r>
          </w:p>
        </w:tc>
      </w:tr>
      <w:tr>
        <w:trPr>
          <w:trHeight w:val="567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41" w:hRule="exac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2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20.00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83.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7.94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2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20.00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83.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7.94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1" w:hRule="exac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深入贯彻党和国家政策精神，认真落实教育部及市委市政府有关学生资助工作要求，激励中等职业学校学生勤奋学习，努力进取，成为国家的有用之才。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全市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41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市属中职学校和技工院校学生获得北京市政府奖学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出政府奖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1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照北京市学生资助资金管理办法规定，学校按要求评选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41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获得北京市政府奖学金。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习成绩优秀，技能优秀，优秀干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获奖学生成绩优秀，技能突出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.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校初评上报上级部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进行报备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.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心按评审结果向学校发放政府奖学金，同时学校将政府奖学金直接发放学生银行卡中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.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资金全部在规定时间完成下达。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升中等职业学校学生的学习和练习专业技能的热情。提高学生的职业素养和感恩意识。推进学校改进教学方法，加强校企合作，促进各学校专业的发展和教学水平的提高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对优秀学生的评选，达到树立榜样、奖励优秀的目的。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受助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严格履行评审和公示程序，获奖学生得到奖励。服务对象满意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vanish/>
          <w:sz w:val="32"/>
          <w:szCs w:val="32"/>
        </w:rPr>
      </w:pPr>
      <w:r>
        <w:rPr>
          <w:rFonts w:eastAsia="仿宋_GB2312" w:cs="宋体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冉冉</cp:lastModifiedBy>
  <dcterms:modified xsi:type="dcterms:W3CDTF">2024-05-30T05:11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