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职国家助学金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吴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6111795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6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C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1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36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36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1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36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36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从促进教育公平、构建社会主义和谐社会首善之区的高度，不断完善学生资助政策体系，让中等职业学校学生进得来、留得住、学得好。激励中等职业学校学生勤奋学习，努力进取，成为国家建设的栋梁之才，进一步提高党和政府公信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该项目涉及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名中职学生享受助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2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发放国家助学金人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受助学生数少于预算人数。因受助总数较少，显示出的比例差距较大。下年预算时按照当年实际受助学生数及资金数做下年预算。</w:t>
            </w:r>
          </w:p>
        </w:tc>
      </w:tr>
      <w:tr>
        <w:trPr>
          <w:trHeight w:val="1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等国家助学金每生每学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，二等国家助学金每生每学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月北京北大方正软件职业技术学院根据学校认定情况预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助学金资金数报我中心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月，中心拨付资金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3.0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家庭经济困难学生根本利益，促进教育公平和社会公平，激励受助学生勤奋学习，努力进取，成为国家建设的栋梁之才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冉冉</cp:lastModifiedBy>
  <dcterms:modified xsi:type="dcterms:W3CDTF">2024-05-30T05:1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