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 xml:space="preserve">（ </w:t>
      </w:r>
      <w:r>
        <w:rPr>
          <w:rFonts w:eastAsia="仿宋_GB2312" w:cs="宋体" w:ascii="仿宋_GB2312" w:hAnsi="仿宋_GB2312"/>
          <w:sz w:val="28"/>
          <w:szCs w:val="28"/>
        </w:rPr>
        <w:t xml:space="preserve">2023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09"/>
        <w:gridCol w:w="118"/>
        <w:gridCol w:w="932"/>
        <w:gridCol w:w="1125"/>
        <w:gridCol w:w="202"/>
        <w:gridCol w:w="373"/>
        <w:gridCol w:w="331"/>
        <w:gridCol w:w="294"/>
        <w:gridCol w:w="552"/>
        <w:gridCol w:w="710"/>
      </w:tblGrid>
      <w:tr>
        <w:trPr>
          <w:trHeight w:val="41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学生资助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高校国家助学贷款贴息及风险补偿金</w:t>
            </w:r>
          </w:p>
        </w:tc>
      </w:tr>
      <w:tr>
        <w:trPr>
          <w:trHeight w:val="63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主管部门</w:t>
            </w:r>
          </w:p>
        </w:tc>
        <w:tc>
          <w:tcPr>
            <w:tcW w:w="38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北京市教育资产与财务管理事务中心</w:t>
            </w:r>
          </w:p>
        </w:tc>
      </w:tr>
      <w:tr>
        <w:trPr>
          <w:trHeight w:val="508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负责人</w:t>
            </w:r>
          </w:p>
        </w:tc>
        <w:tc>
          <w:tcPr>
            <w:tcW w:w="38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张绍桐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6422251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算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算数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608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60.85783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40.857838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25.15408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88.85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60.85783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40.857838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25.15408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88.85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84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8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预期目标</w:t>
            </w:r>
          </w:p>
        </w:tc>
        <w:tc>
          <w:tcPr>
            <w:tcW w:w="35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4219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8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依据北京市教育委员会等部门《关于完善国家助学贷款政策的实施意见》（京教财〔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15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〕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号）和北京市财政局北京市教育委员会关于印发《北京市国家助学金贷款风险补偿金管理办法》的通知（京财教育〔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14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〕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444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号），市属高校学生在读期间贷款利息由市财政全额贴息，校园地风险补偿金由市财政负担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0%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。另外，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秋季学期开始，本专科学生每人每年申请额度由不超过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800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元提高至不超过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200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元、研究生每人每年申请额度由不超过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200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元提高至不超过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600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元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根据《关于做好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国家助学贷款免息及本金延期偿还工作的通知》（京财教育〔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〕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575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号），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国家助学贷款免息政策资金为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64.352532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万元，其中第一阶段资金为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7.494694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万元，已在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支付，第二阶段资金在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23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支付，剩余资金为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68578.38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万元。此项目用于支付由市财政负担的贷款风险补偿金、贴息和免息政策资金。</w:t>
            </w:r>
          </w:p>
        </w:tc>
        <w:tc>
          <w:tcPr>
            <w:tcW w:w="35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按照政策做好国家助学贷款的贴息、风补和免息工作</w:t>
            </w:r>
          </w:p>
        </w:tc>
      </w:tr>
      <w:tr>
        <w:trPr>
          <w:trHeight w:val="965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绩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效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二级指标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三级指标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值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完成值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分值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得分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7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数量指标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免息政策资金实际发生额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≦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7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万元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4.015882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9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 xml:space="preserve">风险补偿金和贴息实际发生额 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≦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23.85783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71.1382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26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质量指标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及时支付贷款风险补偿金和贴息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优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仔细核对贴息和风补明细，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按照计划完成国家助学贷款的贴息和风补工作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时效指标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02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月完成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≦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23.1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23.12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6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优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按照政策完成贴息、风补和免息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社会效益显著，帮助家庭经济困难学生减轻负担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9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受助学生满意度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≧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做好相关工作，让学生减少后顾之忧和经济压力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92" w:hRule="exact"/>
        </w:trPr>
        <w:tc>
          <w:tcPr>
            <w:tcW w:w="6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94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5:31:00Z</dcterms:created>
  <dc:creator>Administrator</dc:creator>
  <dc:description/>
  <dc:language>en-US</dc:language>
  <cp:lastModifiedBy>冉冉</cp:lastModifiedBy>
  <dcterms:modified xsi:type="dcterms:W3CDTF">2024-05-30T05:09:5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