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73"/>
        <w:gridCol w:w="1063"/>
        <w:gridCol w:w="251"/>
        <w:gridCol w:w="1055"/>
        <w:gridCol w:w="1171"/>
        <w:gridCol w:w="254"/>
        <w:gridCol w:w="555"/>
        <w:gridCol w:w="540"/>
        <w:gridCol w:w="201"/>
        <w:gridCol w:w="1339"/>
      </w:tblGrid>
      <w:tr>
        <w:trPr>
          <w:trHeight w:val="39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810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赴北京市边远山区基层工作学费补偿和国家助学贷款代偿经费</w:t>
            </w:r>
          </w:p>
        </w:tc>
      </w:tr>
      <w:tr>
        <w:trPr>
          <w:trHeight w:val="52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3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张绍桐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42225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4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2.487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32.48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1.79360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1.93%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2.487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32.48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1.79360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1.93%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8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8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0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落实北京市教育委员会等六部门关于印发《北京市高等教育、中等职业教育、普通高中学生资助资金管理实施办法》的通知（京教财〔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〕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号）的相关规定，对赴边远山区基层就业的毕业生进行学费补偿贷款代偿。财政资金到位后及时拨付，保障符合条件的学生及时、足额获得补偿代偿。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要求严格审核学生申请资格，及时下拨资助资金，确保应助尽助。</w:t>
            </w:r>
          </w:p>
        </w:tc>
      </w:tr>
      <w:tr>
        <w:trPr>
          <w:trHeight w:val="56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0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获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度补偿代偿资金的人数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发放资金时，七名毕业生已不符合资助要求，审核未通过</w:t>
            </w:r>
          </w:p>
        </w:tc>
      </w:tr>
      <w:tr>
        <w:trPr>
          <w:trHeight w:val="1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确保符合条件的毕业生顺利取得补偿代偿资金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所有符合条件的学生均享受到资助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≦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.1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.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高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规定执行资助政策，达到预期效果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受助学生满意度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≧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体现了教育公平，学校能够严格履行评审和公示程序，做到了应助尽助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0" w:hRule="exact"/>
        </w:trPr>
        <w:tc>
          <w:tcPr>
            <w:tcW w:w="7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冉冉</cp:lastModifiedBy>
  <dcterms:modified xsi:type="dcterms:W3CDTF">2024-05-30T05:09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