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40"/>
        <w:gridCol w:w="406"/>
        <w:gridCol w:w="101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培训类项目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务及资产工作业务培训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陆治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42025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8.86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.39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.61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6.71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.6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8.86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.39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.61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根据市教委财务处要求，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开展北京市教育财务及资产工作业务培训，其中财务工作培训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次、资产工作培训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次，共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开展资产工作培训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次。</w:t>
            </w:r>
          </w:p>
        </w:tc>
      </w:tr>
      <w:tr>
        <w:trPr>
          <w:trHeight w:val="90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每次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1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按财务处工作要求未组织财务工作培训</w:t>
            </w:r>
          </w:p>
        </w:tc>
      </w:tr>
      <w:tr>
        <w:trPr>
          <w:trHeight w:val="1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每次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9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  <w:t>≤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根据工作需要略有调整，培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次，一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天，一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天。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培训有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能力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1.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vanish/>
          <w:sz w:val="32"/>
          <w:szCs w:val="32"/>
        </w:rPr>
      </w:pPr>
      <w:r>
        <w:rPr>
          <w:rFonts w:eastAsia="仿宋_GB2312" w:cs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vanish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冉冉</cp:lastModifiedBy>
  <dcterms:modified xsi:type="dcterms:W3CDTF">2024-05-30T05:0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