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311"/>
        <w:gridCol w:w="369"/>
        <w:gridCol w:w="1290"/>
        <w:gridCol w:w="478"/>
        <w:gridCol w:w="930"/>
        <w:gridCol w:w="767"/>
        <w:gridCol w:w="390"/>
        <w:gridCol w:w="173"/>
        <w:gridCol w:w="420"/>
        <w:gridCol w:w="322"/>
        <w:gridCol w:w="524"/>
        <w:gridCol w:w="916"/>
      </w:tblGrid>
      <w:tr>
        <w:trPr>
          <w:trHeight w:val="49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1000022Y000000457793-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信息系统运维类项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大学生就业创业综合服务平台安全与运维服务</w:t>
            </w:r>
          </w:p>
        </w:tc>
      </w:tr>
      <w:tr>
        <w:trPr>
          <w:trHeight w:val="46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尹峥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0910256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3.645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2.82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2.826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3.645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2.82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2.826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82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目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保障年度内学籍管理、就业管理、双选会管理、退役士兵专升本等系统的安全平稳运行，做好毕业季和就业派遣期间信息平台对于相关业务的有效支撑。做好重要业务数据备份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年度内相关代码的更新、部分功能的调整完善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年度内数据清洗及统计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日常相关系统的安全运行状态监测及漏洞扫描修复工作；每日对相关系统平台基础设施进行定期巡检和软件运行状态监测，做好系统的安全防护相关服务工作，包括做好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两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国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等重要时期及其他重大活动期间网络安全保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中心信息化系统安全层面的整体升级，使包括就业管理系统在内的系统平台达到等保三级要求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通过网络双选平台完成为毕业生提供招聘信息服务采集、汇总整理工作；保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线上＋线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双选会举办期间，报名、预约、招聘信息发布、简历投递、在线面试过程中平台的平稳运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就业、创业在线视频课程、视频资源的管理和运维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保证高校大学生创业园（理工大厦）已有的网络基础设施和网络办公环境的平稳和安全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实际完成情况如下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结合业务实际需要，对就业信息网、双选会平台、学籍管理平台、就业管理平台、退役士兵专升本平台等系统进行运维，确保了平台安全平稳运行，特别是在毕业季、服务季、就业派遣期间，平台对中心的相关业务提供了有效的技术支撑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完成年度内相关代码的更新、部分功能的调整完善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完成年度内数据清洗及统计工作；其中毕业生就业情况报告统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次，学籍学历及就业工作发展报告统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完成日常相关系统的安全运行状态监测及漏洞扫描修复工作；每日对相关系统平台基础设施进行定期巡检和软件运行状态监测，做好系统的安全防护相关服务工作，包括：脆弱性评估服务、互联网暴露面梳理服务、基线核查服务、安全加固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次；攻击监测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4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次；安全巡检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次；攻防演习保障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次；渗透测试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次；在重保时期确保平台的安全稳定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年度运维云服务器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台；维护信息系统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个，各系统运行状况平稳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通过网络双选平台完成为毕业生提供招聘信息服务采集、汇总整理工作；保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4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线上＋线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""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双选会举办期间，报名、预约、招聘信息发布、简历投递、在线面试过程中平台的平稳运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完成就业、创业在线视频课程、视频资源的管理和运维工作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）保证高校大学生创业园（理工大厦）已有的网络基础设施和网络办公环境的平稳和安全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脆弱性评估服务、互联网暴露面梳理服务、基线核查服务、安全加固服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保障年度内相关平台的安全平稳运行，维护平台总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护云服务器数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毕业生就业情况报告统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攻防演习保障服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攻击监测服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次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4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籍学历及就业工作发展报告统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内相关代码的更新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功能的调整完善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巡检服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7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透测试服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理工大厦网络运维和桌面运维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Style w:val="Font31"/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  <w:lang w:val="en-US" w:eastAsia="zh-CN" w:bidi="ar"/>
              </w:rPr>
              <w:t>重点时期保障服务和安全演练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在安全演练时期因增加了防护级别，导致个别用户被误报成攻击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i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现象，会在今后的防护中对平台策略进行优化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Style w:val="Font31"/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  <w:lang w:val="en-US" w:eastAsia="zh-CN" w:bidi="ar"/>
              </w:rPr>
              <w:t xml:space="preserve">日常安全服务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项目完成进度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53.6457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万元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52.82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通过运维工作保证业务平台的安全平稳运行，确保毕业生、用人单位以及学校的信息数据安全，平台作为相关业务的有力支撑，保障中心相关业务顺利开展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确保网络安全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对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相应满意度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5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99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31:00Z</dcterms:created>
  <dc:creator>Administrator</dc:creator>
  <dc:description/>
  <dc:language>en-US</dc:language>
  <cp:lastModifiedBy>uos</cp:lastModifiedBy>
  <dcterms:modified xsi:type="dcterms:W3CDTF">2024-06-05T10:1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8DA50B9B8DACE12182266A89633B9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