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（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2023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tbl>
      <w:tblPr>
        <w:tblW w:w="92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9"/>
        <w:gridCol w:w="1311"/>
        <w:gridCol w:w="369"/>
        <w:gridCol w:w="1290"/>
        <w:gridCol w:w="478"/>
        <w:gridCol w:w="847"/>
        <w:gridCol w:w="850"/>
        <w:gridCol w:w="430"/>
        <w:gridCol w:w="133"/>
        <w:gridCol w:w="420"/>
        <w:gridCol w:w="360"/>
        <w:gridCol w:w="486"/>
        <w:gridCol w:w="892"/>
      </w:tblGrid>
      <w:tr>
        <w:trPr>
          <w:trHeight w:val="49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86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1000022T000000473244-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大学生就业创业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-“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街四园”北京高校大学生创业园运行保障</w:t>
            </w:r>
          </w:p>
        </w:tc>
      </w:tr>
      <w:tr>
        <w:trPr>
          <w:trHeight w:val="461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教育委员会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高校大学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就业创业指导中心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叶必辉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0910290</w:t>
            </w:r>
          </w:p>
        </w:tc>
      </w:tr>
      <w:tr>
        <w:trPr>
          <w:trHeight w:val="567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73.490021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09.84127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09.84127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73.490021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09.84127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09.84127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highlight w:val="yellow"/>
                <w:lang w:eastAsia="zh-CN"/>
              </w:rPr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18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运营并完善“一街四园”北京高校大学生创业园建设发展，每年在园孵化团队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6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支以上，在园孵化创业者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00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人以上，团队年度营业收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亿以上，提供全方位创业团队孵化服务，服务、引领北京地区高校大学生创新创业发展。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ab/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持续完善“一街四园”北京高校大学生创业园建设发展。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02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在园孵化创业团队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9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支，带动就业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6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人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,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团队年营业额合计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8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亿元。全年为创业团队提供了全方位的孵化服务，服务、引领北京地区高校大学生创新创业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年度在园团队营业收入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8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亿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在园孵化大学生创业团队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6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9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在园孵化创业者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200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46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孵化服务全面、及时、有效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</w:rPr>
              <w:t>优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场地免费办公及时满足、有效使用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园区团队办公环境良好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,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日常修缮及时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2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18"/>
                <w:szCs w:val="18"/>
              </w:rPr>
              <w:t>园区日常修缮费、防疫物资及防疫检测（核酸）在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18"/>
                <w:szCs w:val="18"/>
              </w:rPr>
              <w:t>日之前支付完成，实际支付日期晚于规定日期天数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＜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  <w:lang w:eastAsia="zh-CN"/>
              </w:rPr>
              <w:t>工作日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2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18"/>
                <w:szCs w:val="18"/>
              </w:rPr>
              <w:t>电费在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18"/>
                <w:szCs w:val="18"/>
              </w:rPr>
              <w:t>日之前支付完成，一般分为上下半年两次进行支付，实际支付日期晚于规定日期天数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＜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  <w:lang w:eastAsia="zh-CN"/>
              </w:rPr>
              <w:t>工作日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2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网络通讯服务费在专项资金到帐后，一个月内支付完成，实际支付日期晚于规定日期天数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＜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  <w:lang w:eastAsia="zh-CN"/>
              </w:rPr>
              <w:t>工作日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物业费在专项资金到帐后，一个月内支付完成，实际支付日期晚于规定日期天数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＜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  <w:lang w:eastAsia="zh-CN"/>
              </w:rPr>
              <w:t>工作日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因为沙河园物业费需进行调剂，物业费支付晚于计划时间支付。</w:t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水费在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20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日之前支付完成，实际支付日期晚于规定日期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＜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  <w:lang w:eastAsia="zh-CN"/>
              </w:rPr>
              <w:t>工作日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暖气费在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30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日前支付完成，实际支付日期晚于规定日期天数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＜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  <w:lang w:eastAsia="zh-CN"/>
              </w:rPr>
              <w:t>工作日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1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物业费成本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8"/>
                <w:szCs w:val="18"/>
              </w:rPr>
              <w:t>42.60592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5.59083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</w:rPr>
              <w:t>因沙河园物业费在申报时，经费测算少于实际需要支付，因此所需经费多于申报经费。后期在申报项目时做好经费预算，再进行申报。</w:t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暖气费成本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10.336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.336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水费成本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8"/>
                <w:szCs w:val="18"/>
              </w:rPr>
              <w:t>16.0518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.672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网络通讯服务费成本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8"/>
                <w:szCs w:val="18"/>
              </w:rPr>
              <w:t>100.976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7.455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防疫检测（核酸）成本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8"/>
                <w:szCs w:val="18"/>
              </w:rPr>
              <w:t>2.5968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电费成本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8"/>
                <w:szCs w:val="18"/>
              </w:rPr>
              <w:t>78.810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4.32833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园区日常修缮费成本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.458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防疫物资成本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13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益指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推动、宣传、引领北京高校大学生创新创业工作发展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  <w:lang w:val="en-US" w:eastAsia="zh-CN"/>
              </w:rPr>
              <w:t>无</w:t>
            </w:r>
          </w:p>
        </w:tc>
      </w:tr>
      <w:tr>
        <w:trPr>
          <w:trHeight w:val="1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逐步培育完善的“一街四园”场地支持功能，建立适应创业团队成长的创业生态环境和服务体系。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  <w:lang w:val="en-US" w:eastAsia="zh-CN"/>
              </w:rPr>
              <w:t>无</w:t>
            </w:r>
          </w:p>
        </w:tc>
      </w:tr>
      <w:tr>
        <w:trPr>
          <w:trHeight w:val="1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培育、孵化、扶持大学生创业团队发展，加强大学生创业教育，为社会、经济发展不断输送优秀创业企业和创业人才。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  <w:lang w:val="en-US" w:eastAsia="zh-CN"/>
              </w:rPr>
              <w:t>无</w:t>
            </w:r>
          </w:p>
        </w:tc>
      </w:tr>
      <w:tr>
        <w:trPr>
          <w:trHeight w:val="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服务对象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接受服务的大学生创业团队的满意度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8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vanish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23:31:00Z</dcterms:created>
  <dc:creator>Administrator</dc:creator>
  <dc:description/>
  <dc:language>en-US</dc:language>
  <cp:lastModifiedBy>uos</cp:lastModifiedBy>
  <dcterms:modified xsi:type="dcterms:W3CDTF">2024-06-05T10:15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23CCC62BC879472B0E2266871158F2</vt:lpwstr>
  </property>
  <property fmtid="{D5CDD505-2E9C-101B-9397-08002B2CF9AE}" pid="3" name="KSOProductBuildVer">
    <vt:lpwstr>2052-11.8.2.1129</vt:lpwstr>
  </property>
  <property fmtid="{D5CDD505-2E9C-101B-9397-08002B2CF9AE}" pid="4" name="commondata">
    <vt:lpwstr>commondata</vt:lpwstr>
  </property>
</Properties>
</file>