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tbl>
      <w:tblPr>
        <w:tblW w:w="92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311"/>
        <w:gridCol w:w="369"/>
        <w:gridCol w:w="1290"/>
        <w:gridCol w:w="576"/>
        <w:gridCol w:w="915"/>
        <w:gridCol w:w="825"/>
        <w:gridCol w:w="249"/>
        <w:gridCol w:w="411"/>
        <w:gridCol w:w="182"/>
        <w:gridCol w:w="523"/>
        <w:gridCol w:w="323"/>
        <w:gridCol w:w="952"/>
      </w:tblGrid>
      <w:tr>
        <w:trPr>
          <w:trHeight w:val="49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1000022T000000472073-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大学生就业创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信息服务与典型推广</w:t>
            </w:r>
          </w:p>
        </w:tc>
      </w:tr>
      <w:tr>
        <w:trPr>
          <w:trHeight w:val="46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尹峥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0910256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45.2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27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27.8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45.2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27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27.8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5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目标包括以下几个方面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要包括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: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） 完成北京高校大学生就业创业信息网的日常运营和内容建设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 完成《成功就业》微信订阅号和服务号的内容产出和日常推送，内容包括招聘信息、招聘会信息、提供工作岗位相关的内容以及相关就业创业指导信息和政策信息、就业创业典型事迹案例及大学生就业团队宣传内容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4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期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）完成中心抖音平台针对大学生就业创业政策、就业创业指导、招聘会宣讲会宣传、中心其他业务宣传、以及就业创业典型案例宣传内容的策划和内容产出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实现互联网内容类媒体平台开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家、视频类平台开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家；并同步进行日常运维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）完成针对中心大学生就业、创业工作及其他业务类内容的宣传片的拍摄及日常资料的留存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就业创业典型案例的评选及校园巡讲；通过公众号及短视频方式进行宣传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目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完成情况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 完成北京高校大学生就业创业信息网的日常运营和内容建设；全年发布信息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2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篇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 完成《成功就业》微信订阅号和服务号的内容产出和日常推送，全年共推送信息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6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期，与企业招聘信息、招聘会信息、提供工作岗位相关的内容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9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篇，全年总阅读次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27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94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大学生就业创业政策、就业创业指导、招聘会宣讲会宣传、中心其他业务宣传、以及就业创业典型案例宣传内容的策划和内容产出；制作短视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期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开通新媒体矩阵，包含各类自媒体平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针对中心大学生就业、创业工作及其他业务类内容的宣传片的拍摄及日常资料的留存；拍摄宣传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部时长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分钟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就业创业典型案例的评选及校园巡讲，全年共举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次就业创业典型人物评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线上活动策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开通平台数量（内容类媒体平台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开通平台数量（视频类平台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宣传片时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分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分钟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微信公众平台阅读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37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64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人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微信公众平台阅读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27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94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次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就业创业典型人物评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根据上级单位的相关要求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年此项活动仅举办一次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抖音等视频类平台短视频制作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北京高校毕业生通过微信公众平台向毕业生推送就业信息、双选会、就业指导、就业典型案例宣传等信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4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6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与企业招聘信息、招聘会信息、提供工作岗位相关的内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92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北京高校大学生就业创业信息网发送就业信息、双选会、就业指导、就业典型案例宣传等信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就业创业典型人物评选（公开、公平、公正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短信发送保障在白名单下号码正常接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"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严格按照计划执行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ab/>
              <w:tab/>
              <w:tab/>
              <w:tab/>
              <w:t>"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45.27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27.8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网站点击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7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41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24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次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参与媒体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公众号订阅人数增长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对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接受服务的用户满意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9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23:31:00Z</dcterms:created>
  <dc:creator>Administrator</dc:creator>
  <dc:description/>
  <dc:language>en-US</dc:language>
  <cp:lastModifiedBy>uos</cp:lastModifiedBy>
  <cp:lastPrinted>2024-04-01T10:51:00Z</cp:lastPrinted>
  <dcterms:modified xsi:type="dcterms:W3CDTF">2024-06-05T10:15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361A298EE1F4757172266FEF18CA2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