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02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10"/>
        <w:gridCol w:w="730"/>
        <w:gridCol w:w="1080"/>
        <w:gridCol w:w="1230"/>
        <w:gridCol w:w="1218"/>
        <w:gridCol w:w="1190"/>
        <w:gridCol w:w="570"/>
        <w:gridCol w:w="240"/>
        <w:gridCol w:w="569"/>
        <w:gridCol w:w="277"/>
        <w:gridCol w:w="1444"/>
      </w:tblGrid>
      <w:tr>
        <w:trPr>
          <w:trHeight w:val="496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1000022T000000457718-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培训类项目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-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高校就业创业工作人员专业化培训</w:t>
            </w:r>
          </w:p>
        </w:tc>
      </w:tr>
      <w:tr>
        <w:trPr>
          <w:trHeight w:val="526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教育委员会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高校大学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就业创业指导中心</w:t>
            </w:r>
          </w:p>
        </w:tc>
      </w:tr>
      <w:tr>
        <w:trPr>
          <w:trHeight w:val="446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负责人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张伟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0910270</w:t>
            </w:r>
          </w:p>
        </w:tc>
      </w:tr>
      <w:tr>
        <w:trPr>
          <w:trHeight w:val="567" w:hRule="exact"/>
        </w:trPr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5.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5.20036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5.20036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5.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5.20036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5.20036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442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36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highlight w:val="yellow"/>
                <w:lang w:eastAsia="zh-CN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746" w:hRule="exac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开展北京高校就业创业工作人员专业化培训工作。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加强改进培训工作，培养一支专业化、职业化的就业创业指导工作队伍。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面向困难群体毕业生开展宏志助航培训。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开展就业创业工作人员培训班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期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参训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人数合计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20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人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培训覆盖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0%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，开展宏志助航培训学生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2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人次，培训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学员合格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%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。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学员对讲师安排、课程设计和培训组织的满意度均在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5%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以上。项目的实施有效地推动了就业创业工作队伍建设，提升了就业创业指导工作水平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291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班次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5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因新增工作项目，按上级部署增加一次培训，今后在制定计划时提高前瞻性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。</w:t>
            </w:r>
          </w:p>
        </w:tc>
      </w:tr>
      <w:tr>
        <w:trPr>
          <w:trHeight w:val="1271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天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5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因新增工作项目，按上级部署增加一次培训，今后在制定计划时提高前瞻性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。</w:t>
            </w:r>
          </w:p>
        </w:tc>
      </w:tr>
      <w:tr>
        <w:trPr>
          <w:trHeight w:val="54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人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人次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120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人次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学生人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90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人次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920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人次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451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培训覆盖率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%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31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培训计划按时完成率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5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103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成本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指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经济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val="en-US" w:eastAsia="zh-CN"/>
              </w:rPr>
              <w:t>项目总成本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≤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55.598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万元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.200364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4.8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根据实际工作调整了经费使用计划，今后在制定计划时提高前瞻性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。</w:t>
            </w:r>
          </w:p>
        </w:tc>
      </w:tr>
      <w:tr>
        <w:trPr>
          <w:trHeight w:val="73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培训对业务发展的正面影响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val="en-US" w:eastAsia="zh-CN"/>
              </w:rPr>
              <w:t>优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15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社会效益指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eastAsia="zh-CN"/>
              </w:rPr>
              <w:t>培训人员合格率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  <w:lang w:val="en-US" w:eastAsia="zh-CN"/>
              </w:rPr>
              <w:t>15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74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服务对象满意度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指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人员对培训组织满意度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%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人员对场地及住宿餐饮服务的满意度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%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人员对讲师满意度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%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9.8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0"/>
          <w:szCs w:val="20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2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>
      <w:rFonts w:ascii="Times New Roman;DejaVu Sans" w:hAnsi="Times New Roman;DejaVu Sans" w:eastAsia="宋体;方正书宋_GBK" w:cs="Times New Roman;DejaVu Sans"/>
    </w:rPr>
  </w:style>
  <w:style w:type="paragraph" w:styleId="2">
    <w:name w:val="正文首行缩进 2"/>
    <w:basedOn w:val="TextBodyIndent"/>
    <w:next w:val="Normal"/>
    <w:qFormat/>
    <w:pPr>
      <w:ind w:left="0" w:firstLine="8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5:31:00Z</dcterms:created>
  <dc:creator>Administrator</dc:creator>
  <dc:description/>
  <dc:language>en-US</dc:language>
  <cp:lastModifiedBy>uos</cp:lastModifiedBy>
  <dcterms:modified xsi:type="dcterms:W3CDTF">2024-06-05T10:10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FF1F1BD8B469C99EE3BB165F8B71A_13</vt:lpwstr>
  </property>
  <property fmtid="{D5CDD505-2E9C-101B-9397-08002B2CF9AE}" pid="3" name="KSOProductBuildVer">
    <vt:lpwstr>2052-11.8.2.1129</vt:lpwstr>
  </property>
  <property fmtid="{D5CDD505-2E9C-101B-9397-08002B2CF9AE}" pid="4" name="commondata">
    <vt:lpwstr>commondata</vt:lpwstr>
  </property>
</Properties>
</file>