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830"/>
        <w:gridCol w:w="651"/>
        <w:gridCol w:w="980"/>
        <w:gridCol w:w="1290"/>
        <w:gridCol w:w="541"/>
        <w:gridCol w:w="969"/>
        <w:gridCol w:w="893"/>
        <w:gridCol w:w="352"/>
        <w:gridCol w:w="358"/>
        <w:gridCol w:w="551"/>
        <w:gridCol w:w="179"/>
        <w:gridCol w:w="691"/>
        <w:gridCol w:w="1059"/>
      </w:tblGrid>
      <w:tr>
        <w:trPr>
          <w:trHeight w:val="496" w:hRule="exac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5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000022T000000443672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学生就业创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高校就业创业资源建设</w:t>
            </w:r>
          </w:p>
        </w:tc>
      </w:tr>
      <w:tr>
        <w:trPr>
          <w:trHeight w:val="461" w:hRule="exac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4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高校大学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就业创业指导中心</w:t>
            </w:r>
          </w:p>
        </w:tc>
      </w:tr>
      <w:tr>
        <w:trPr>
          <w:trHeight w:val="306" w:hRule="exac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4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张伟峰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910270</w:t>
            </w:r>
          </w:p>
        </w:tc>
      </w:tr>
      <w:tr>
        <w:trPr>
          <w:trHeight w:val="567" w:hRule="exact"/>
        </w:trPr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8.505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.225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.225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8.505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.225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.225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97" w:hRule="exact"/>
        </w:trPr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highlight w:val="yellow"/>
                <w:lang w:eastAsia="zh-CN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2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0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847" w:hRule="exact"/>
        </w:trPr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2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通过举办就业创业指导名师遴选、就业指导金课评选、就业指导名师工作室评选、建立大学生就业创业指导专家库、就业指导专家进校园等系列活动，加强北京高校毕业生就业创业工作队伍建设，提升高校就业指导队伍专业化素质和就业指导服务整体水平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0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80" w:firstLine="16"/>
              <w:jc w:val="both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过举办就业创业指导课程大赛、就业指导金课评选、就业指导名师工作室评选、建立大学生就业创业指导专家库、就业指导专家进校园等系列活动，加强北京高校毕业生就业创业工作队伍建设，提升高校就业指导队伍专业化素质和就业指导服务整体水平。如期完成市级高校就业指导课程教学大赛、就业指导名师工作室和就业创业金课三项市级评选活动，评出金课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门、名师工作室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家，优秀教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；完成名师交流指导讲座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次、开展咨询指导服务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次。</w:t>
            </w:r>
          </w:p>
        </w:tc>
      </w:tr>
      <w:tr>
        <w:trPr>
          <w:trHeight w:val="830" w:hRule="exac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376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指标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评选出就业指导金课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门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门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8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通过对各校参评材料、现场答辩，评委组商定坚持质量至上原则，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23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共金课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门，今后在评选数量指标设定上须考虑更全面灵活。</w:t>
            </w:r>
          </w:p>
        </w:tc>
      </w:tr>
      <w:tr>
        <w:trPr>
          <w:trHeight w:val="416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i w:val="false"/>
                <w:i w:val="false"/>
                <w:iCs w:val="false"/>
                <w:color w:val="000000"/>
                <w:kern w:val="0"/>
                <w:sz w:val="18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i w:val="false"/>
                <w:iCs w:val="false"/>
                <w:color w:val="000000"/>
                <w:kern w:val="0"/>
                <w:sz w:val="18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北京高校就业指导金课评选指标设计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份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份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0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456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i w:val="false"/>
                <w:i w:val="false"/>
                <w:iCs w:val="false"/>
                <w:color w:val="000000"/>
                <w:kern w:val="0"/>
                <w:sz w:val="18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i w:val="false"/>
                <w:iCs w:val="false"/>
                <w:color w:val="000000"/>
                <w:kern w:val="0"/>
                <w:sz w:val="18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就业指导名师工作室评选指标设计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份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份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0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1716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i w:val="false"/>
                <w:i w:val="false"/>
                <w:iCs w:val="false"/>
                <w:color w:val="000000"/>
                <w:kern w:val="0"/>
                <w:sz w:val="18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i w:val="false"/>
                <w:iCs w:val="false"/>
                <w:color w:val="000000"/>
                <w:kern w:val="0"/>
                <w:sz w:val="18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评选出就业指导名师工作室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7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通过对各校参评材料、现场实地走访考察，评委组商定坚持质量至上原则，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23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共选市级名师工作室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家，今后在评选数量指标设定上须考虑更全面灵活。</w:t>
            </w:r>
          </w:p>
        </w:tc>
      </w:tr>
      <w:tr>
        <w:trPr>
          <w:trHeight w:val="696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i w:val="false"/>
                <w:i w:val="false"/>
                <w:iCs w:val="false"/>
                <w:color w:val="000000"/>
                <w:kern w:val="0"/>
                <w:sz w:val="18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i w:val="false"/>
                <w:iCs w:val="false"/>
                <w:color w:val="000000"/>
                <w:kern w:val="0"/>
                <w:sz w:val="18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展大创园名师工作室咨询指导服务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次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次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0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591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i w:val="false"/>
                <w:i w:val="false"/>
                <w:iCs w:val="false"/>
                <w:color w:val="000000"/>
                <w:kern w:val="0"/>
                <w:sz w:val="18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i w:val="false"/>
                <w:iCs w:val="false"/>
                <w:color w:val="000000"/>
                <w:kern w:val="0"/>
                <w:sz w:val="18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优秀就业指导课程优秀教师评选指标设计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份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份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0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466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i w:val="false"/>
                <w:i w:val="false"/>
                <w:iCs w:val="false"/>
                <w:color w:val="000000"/>
                <w:kern w:val="0"/>
                <w:sz w:val="18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i w:val="false"/>
                <w:iCs w:val="false"/>
                <w:color w:val="000000"/>
                <w:kern w:val="0"/>
                <w:sz w:val="18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展就业指导专家进校园活动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次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次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0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1456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i w:val="false"/>
                <w:i w:val="false"/>
                <w:iCs w:val="false"/>
                <w:color w:val="000000"/>
                <w:kern w:val="0"/>
                <w:sz w:val="18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i w:val="false"/>
                <w:iCs w:val="false"/>
                <w:color w:val="000000"/>
                <w:kern w:val="0"/>
                <w:sz w:val="18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选出就业指导名师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次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次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0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通过对参评材料、现场说课答辩、试讲等评选，共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7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位教师获奖，今后在评选数量指标设定上须考虑更全面灵活。</w:t>
            </w:r>
          </w:p>
        </w:tc>
      </w:tr>
      <w:tr>
        <w:trPr>
          <w:trHeight w:val="555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i w:val="false"/>
                <w:i w:val="false"/>
                <w:iCs w:val="false"/>
                <w:color w:val="000000"/>
                <w:kern w:val="0"/>
                <w:sz w:val="18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i w:val="false"/>
                <w:iCs w:val="false"/>
                <w:color w:val="000000"/>
                <w:kern w:val="0"/>
                <w:sz w:val="18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各项评选项目申报、评选、公示、批复程序符合相关管理要求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4.0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511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完成就业指导市级公共名师工作室空间建设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10.0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416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名师进校园指导咨询参与度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2.0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496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评选过程和结果公开公示期限符合相关要求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1026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成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指标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经济成本指标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采用网络初评和线下复评相结合的方式，控制项目成本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.50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.22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0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986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指标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通过系列评选活动，提高就业指导老师的业务能力，更好地为大学生提供有效高质量的服务。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0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1021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进一步转变大学生观念，提高就业竞争力，促进高校毕业生更充分就业，为社会发展做出贡献。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0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1416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指标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每项优秀获得者、参评人员和指导咨询人员的满意度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%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9.5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7:31:00Z</dcterms:created>
  <dc:creator>Administrator</dc:creator>
  <dc:description/>
  <dc:language>en-US</dc:language>
  <cp:lastModifiedBy>rczx4</cp:lastModifiedBy>
  <dcterms:modified xsi:type="dcterms:W3CDTF">2024-05-30T06:17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8A7DEBD6534D27B9D83E452FED09E6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