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21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211"/>
        <w:gridCol w:w="469"/>
        <w:gridCol w:w="1290"/>
        <w:gridCol w:w="741"/>
        <w:gridCol w:w="810"/>
        <w:gridCol w:w="765"/>
        <w:gridCol w:w="290"/>
        <w:gridCol w:w="250"/>
        <w:gridCol w:w="302"/>
        <w:gridCol w:w="418"/>
        <w:gridCol w:w="428"/>
        <w:gridCol w:w="882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3T000002060559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大学生就业创业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京彩大创”北京大学生创新创业大赛</w:t>
            </w:r>
          </w:p>
        </w:tc>
      </w:tr>
      <w:tr>
        <w:trPr>
          <w:trHeight w:val="51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叶必辉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90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1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.69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.2010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.2010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.69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.2010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.2010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7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持续做好“京彩大创”北京大学生创新创业大赛各项工作，评选出优质创业团队，争取更多优秀创业团队入驻市级创业园孵化，推动北京高校大学生创新创业工作发展。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持续做好“京彩大创”北京大学生创新创业大赛各项工作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参赛团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68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8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团队荣获百强团队称号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评选出更多优秀创业团队入驻市级创业园孵化，推动北京高校大学生创新创业工作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服务团队数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评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创业大赛评选公开、公平、公正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服务团队覆盖面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印刷费、设计费、制作费等全部费用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日前完成支付，实际支付日期晚于规定日期天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餐饮费、劳务费、视频制费、创业大赛视频直播费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3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日之前完成支付，实际支付日期晚于规定日期天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设计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94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94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视频制作费（主视频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1.4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1.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优秀团队视频制作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.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560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创业导师寄语视频制作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7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项目结合需求未制作导师寄语视频，后续做好经费申报计划。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总决赛视频制作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总决赛现场展示制作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3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餐饮费成本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6206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第二届“京彩大创”北京大学生创新创业大赛视频直播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4.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劳务费成本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7.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印刷费成本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2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2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证书制作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27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.24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推动、引领北京高校大学生创新创业工作发展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/>
              <w:t>优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项目按计划完成。计划在宣传以及引领方面不断加大。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逐步培育完善的“一街四园多点”孵化和服务功能，建立适应创业团队成长的创业生态环境和服务体系。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/>
              <w:t>优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项目已完成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计划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持续完善大赛服务功能，助力团队发展。</w:t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培育、孵化、扶持大学生创业团队发展，为社会、经济发展不断输送优秀创业企业和创业人才。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/>
              <w:t>优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项目已完成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计划继续优化服务，增强创新创业教育，更好地支持创业团队发展。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接受服务的大学生创业团队的满意度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3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2" w:hRule="exact"/>
        </w:trPr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7.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31:00Z</dcterms:created>
  <dc:creator>Administrator</dc:creator>
  <dc:description/>
  <dc:language>en-US</dc:language>
  <cp:lastModifiedBy>uos</cp:lastModifiedBy>
  <dcterms:modified xsi:type="dcterms:W3CDTF">2024-06-05T10:1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0CEE5542D420699F6CBF7DABBA151_13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