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02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9"/>
        <w:gridCol w:w="1311"/>
        <w:gridCol w:w="369"/>
        <w:gridCol w:w="1290"/>
        <w:gridCol w:w="298"/>
        <w:gridCol w:w="977"/>
        <w:gridCol w:w="898"/>
        <w:gridCol w:w="392"/>
        <w:gridCol w:w="343"/>
        <w:gridCol w:w="250"/>
        <w:gridCol w:w="575"/>
        <w:gridCol w:w="271"/>
        <w:gridCol w:w="1004"/>
      </w:tblGrid>
      <w:tr>
        <w:trPr>
          <w:trHeight w:val="49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9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1000023T000002060373-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大学生就业创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正版化服务</w:t>
            </w:r>
          </w:p>
        </w:tc>
      </w:tr>
      <w:tr>
        <w:trPr>
          <w:trHeight w:val="46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北京市教育委员会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北京高校大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就业创业指导中心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尹峥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0910256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45.2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6.05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6.056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45.2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6.05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6.056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53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目标包括以下几个方面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根据市委宣传部及市教委年度正版化工作指示，制定年度服务方案、年度培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对本单位所有台式机、便携机等计算机安装的操作系统、办公软件和杀毒软件三类通用软件清查摸底，盘点，制作软件资产台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定期对资产账目计算机进行定期扫描，对出现为题计算机进行及时整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按照软件正版化考核标准要求，负责本单位备检资料的制作、汇总、整理工作，形成电子文档，报送至正版软件信息管理系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提供正版化技术咨询、安装信息化检查工具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台电脑设备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台笔记本、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台台式机）的设备购置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套正版化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Office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软件的购置和安装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目标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完成情况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根据市委宣传部及市教委年度正版化工作指示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服务方案、年度培训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对本单位所有台式机、便携机等计算机安装的操作系统、办公软件和杀毒软件三类通用软件清查摸底，盘点，制作软件资产台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定期对资产账目计算机进行定期扫描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工作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，对出现为题计算机进行及时整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按照软件正版化考核标准要求，负责本单位备检资料的制作、汇总、整理工作，形成电子文档，报送至正版软件信息管理系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提供正版化技术咨询、安装信息化检查工具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台电脑设备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台笔记本、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台台式机）的设备购置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）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套正版化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Office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软件的购置和安装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完成中心相关设备采购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完成中心相关正版软件的采购安装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5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完成正版化相关工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1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项目支出总额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45.23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36.05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8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因京华云彩平台申报预算时的设备型号已在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年下线，厂商的同类替代产品单价低于下线产品单价，导致实际支出金额低于预算批复金额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确保中心办公软件、办公电脑正版化普及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保证中心日常办公的正常开展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服务对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满意度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使用相应满意度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8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31:00Z</dcterms:created>
  <dc:creator>Administrator</dc:creator>
  <dc:description/>
  <dc:language>en-US</dc:language>
  <cp:lastModifiedBy>uos</cp:lastModifiedBy>
  <dcterms:modified xsi:type="dcterms:W3CDTF">2024-06-05T10:13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2BD6BE0DBA738E521A22668E1E1F68</vt:lpwstr>
  </property>
  <property fmtid="{D5CDD505-2E9C-101B-9397-08002B2CF9AE}" pid="3" name="KSOProductBuildVer">
    <vt:lpwstr>2052-11.8.2.1129</vt:lpwstr>
  </property>
  <property fmtid="{D5CDD505-2E9C-101B-9397-08002B2CF9AE}" pid="4" name="commondata">
    <vt:lpwstr>commondata</vt:lpwstr>
  </property>
</Properties>
</file>