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 xml:space="preserve">（ 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  <w:lang w:val="en-US" w:eastAsia="zh-CN"/>
        </w:rPr>
        <w:t>2023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69"/>
        <w:gridCol w:w="1311"/>
        <w:gridCol w:w="369"/>
        <w:gridCol w:w="1290"/>
        <w:gridCol w:w="478"/>
        <w:gridCol w:w="878"/>
        <w:gridCol w:w="819"/>
        <w:gridCol w:w="330"/>
        <w:gridCol w:w="233"/>
        <w:gridCol w:w="420"/>
        <w:gridCol w:w="377"/>
        <w:gridCol w:w="469"/>
        <w:gridCol w:w="931"/>
      </w:tblGrid>
      <w:tr>
        <w:trPr>
          <w:trHeight w:val="49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名称</w:t>
            </w:r>
          </w:p>
        </w:tc>
        <w:tc>
          <w:tcPr>
            <w:tcW w:w="790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1000022Y000000457915-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办公用房租赁类项目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-“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一街四园”北京高校大学生创业园场地租赁项目</w:t>
            </w:r>
          </w:p>
        </w:tc>
      </w:tr>
      <w:tr>
        <w:trPr>
          <w:trHeight w:val="461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主管部门</w:t>
            </w:r>
          </w:p>
        </w:tc>
        <w:tc>
          <w:tcPr>
            <w:tcW w:w="43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北京市教育委员会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施单位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北京高校大学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就业创业指导中心</w:t>
            </w:r>
          </w:p>
        </w:tc>
      </w:tr>
      <w:tr>
        <w:trPr>
          <w:trHeight w:val="30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负责人</w:t>
            </w:r>
          </w:p>
        </w:tc>
        <w:tc>
          <w:tcPr>
            <w:tcW w:w="43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叶必辉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联系电话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60910290</w:t>
            </w:r>
          </w:p>
        </w:tc>
      </w:tr>
      <w:tr>
        <w:trPr>
          <w:trHeight w:val="567" w:hRule="exact"/>
        </w:trPr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资金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（万元）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数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率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资金总额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8209.73403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8209.73403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8209.73403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拨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8209.73403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8209.73403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8209.73403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  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上年结转资金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他资金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yellow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highlight w:val="yellow"/>
                <w:lang w:eastAsia="zh-CN"/>
              </w:rPr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总体目标</w:t>
            </w:r>
          </w:p>
        </w:tc>
        <w:tc>
          <w:tcPr>
            <w:tcW w:w="50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预期目标</w:t>
            </w:r>
          </w:p>
        </w:tc>
        <w:tc>
          <w:tcPr>
            <w:tcW w:w="35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0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运营并完善“一街四园”北京高校大学生创业园建设发展。每年在园孵化团队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6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支以上，在园孵化创业者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00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人以上，团队年度营业收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亿以上。提供全方位创业团队孵化服务，服务、引领北京地区高校大学生创新创业发展。</w:t>
            </w:r>
          </w:p>
        </w:tc>
        <w:tc>
          <w:tcPr>
            <w:tcW w:w="35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6"/>
                <w:szCs w:val="16"/>
              </w:rPr>
              <w:t>持续完善“一街四园”北京高校大学生创业园建设发展。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16"/>
                <w:szCs w:val="16"/>
              </w:rPr>
              <w:t>202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16"/>
                <w:szCs w:val="16"/>
                <w:lang w:val="en-US" w:eastAsia="zh-CN"/>
              </w:rPr>
              <w:t>3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6"/>
                <w:szCs w:val="16"/>
              </w:rPr>
              <w:t>年在园孵化创业团队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16"/>
                <w:szCs w:val="16"/>
                <w:lang w:val="en-US" w:eastAsia="zh-CN"/>
              </w:rPr>
              <w:t>299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6"/>
                <w:szCs w:val="16"/>
              </w:rPr>
              <w:t>支，带动就业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16"/>
                <w:szCs w:val="16"/>
                <w:lang w:val="en-US" w:eastAsia="zh-CN"/>
              </w:rPr>
              <w:t>2469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6"/>
                <w:szCs w:val="16"/>
              </w:rPr>
              <w:t>人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6"/>
                <w:szCs w:val="16"/>
              </w:rPr>
              <w:t>团队年营业额合计近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16"/>
                <w:szCs w:val="16"/>
                <w:lang w:val="en-US" w:eastAsia="zh-CN"/>
              </w:rPr>
              <w:t>3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16"/>
                <w:szCs w:val="16"/>
              </w:rPr>
              <w:t>.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16"/>
                <w:szCs w:val="16"/>
                <w:lang w:val="en-US" w:eastAsia="zh-CN"/>
              </w:rPr>
              <w:t>189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6"/>
                <w:szCs w:val="16"/>
              </w:rPr>
              <w:t>亿元。全年为创业团队提供了全方位的孵化服务，服务、引领北京地区高校大学生创新创业发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绩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一级指标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三级指标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措施</w:t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产出指标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年度在园团队营业收入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＞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亿元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.189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亿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在园孵化创业者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00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469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6.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在园孵化大学生创业团队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6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支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99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6.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年度获奖且有场地需求的优秀创业团队覆盖率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＞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6.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9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场地免费办公、孵化服务，及时满足团队需求、场地合理有效使用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优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场地为园区营造良好的生态环境，助力团队发展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优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6.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0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计划在专项经费到账后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个月完成，实际支付日期晚于规定日期天数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＜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6"/>
                <w:szCs w:val="16"/>
                <w:lang w:eastAsia="zh-CN"/>
              </w:rPr>
              <w:t>工作日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6.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8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成本指标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“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一街四园”场地租赁费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-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软件园成本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≤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687.0468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687.0468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2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“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一街四园”场地租赁费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-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eastAsia="zh-CN"/>
              </w:rPr>
              <w:t>理工园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成本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≤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7522.68723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7522.68723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3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益指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推动、宣传、引领北京高校大学生创新创业工作发展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.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6"/>
                <w:szCs w:val="16"/>
                <w:lang w:val="en-US" w:eastAsia="zh-CN"/>
              </w:rPr>
              <w:t>项目按计划完成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6"/>
                <w:szCs w:val="16"/>
              </w:rPr>
              <w:t>。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6"/>
                <w:szCs w:val="16"/>
                <w:lang w:val="en-US" w:eastAsia="zh-CN"/>
              </w:rPr>
              <w:t>计划在宣传以及引领方面不断加大。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逐步培育完善的“一街四园”场地支持功能，建立适应创业团队成长的创业生态环境和服务体系。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.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6"/>
                <w:szCs w:val="16"/>
                <w:lang w:val="en-US" w:eastAsia="zh-CN"/>
              </w:rPr>
              <w:t>项目按计划完成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6"/>
                <w:szCs w:val="16"/>
              </w:rPr>
              <w:t>。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6"/>
                <w:szCs w:val="16"/>
                <w:lang w:val="en-US" w:eastAsia="zh-CN"/>
              </w:rPr>
              <w:t>计划服务体系建设方面不断完善。</w:t>
            </w:r>
          </w:p>
        </w:tc>
      </w:tr>
      <w:tr>
        <w:trPr>
          <w:trHeight w:val="17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培育、孵化、扶持大学生创业团队发展，加强大学生创业教育，为社会、经济发展不断输送优秀创业企业和创业人才。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.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6"/>
                <w:szCs w:val="16"/>
                <w:lang w:val="en-US" w:eastAsia="zh-CN"/>
              </w:rPr>
              <w:t>项目按计划完成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6"/>
                <w:szCs w:val="16"/>
              </w:rPr>
              <w:t>。计划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6"/>
                <w:szCs w:val="16"/>
                <w:lang w:val="en-US" w:eastAsia="zh-CN"/>
              </w:rPr>
              <w:t>继续开发社会资源对创业团队进行支持，培育优秀创业企业和创业者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6"/>
                <w:szCs w:val="16"/>
              </w:rPr>
              <w:t>。</w:t>
            </w:r>
          </w:p>
        </w:tc>
      </w:tr>
      <w:tr>
        <w:trPr>
          <w:trHeight w:val="8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服务对象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满意度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指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接受服务的大学生创业团队的满意度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5%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97.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vanish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方正书宋_GBK"/>
          <w:vanish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23:31:00Z</dcterms:created>
  <dc:creator>Administrator</dc:creator>
  <dc:description/>
  <dc:language>en-US</dc:language>
  <cp:lastModifiedBy>uos</cp:lastModifiedBy>
  <dcterms:modified xsi:type="dcterms:W3CDTF">2024-06-05T10:15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3A2E8B3D38E3D4A90E2266E4AB1C0E</vt:lpwstr>
  </property>
  <property fmtid="{D5CDD505-2E9C-101B-9397-08002B2CF9AE}" pid="3" name="KSOProductBuildVer">
    <vt:lpwstr>2052-11.8.2.1129</vt:lpwstr>
  </property>
  <property fmtid="{D5CDD505-2E9C-101B-9397-08002B2CF9AE}" pid="4" name="commondata">
    <vt:lpwstr>commondata</vt:lpwstr>
  </property>
</Properties>
</file>