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063"/>
        <w:gridCol w:w="1296"/>
        <w:gridCol w:w="516"/>
        <w:gridCol w:w="1127"/>
        <w:gridCol w:w="348"/>
        <w:gridCol w:w="1145"/>
        <w:gridCol w:w="805"/>
        <w:gridCol w:w="272"/>
        <w:gridCol w:w="300"/>
        <w:gridCol w:w="246"/>
        <w:gridCol w:w="300"/>
        <w:gridCol w:w="393"/>
        <w:gridCol w:w="710"/>
      </w:tblGrid>
      <w:tr>
        <w:trPr>
          <w:trHeight w:val="306" w:hRule="exac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合作与交流—中国国际服务贸易交易会教育服务专题项目</w:t>
            </w:r>
          </w:p>
        </w:tc>
      </w:tr>
      <w:tr>
        <w:trPr>
          <w:trHeight w:val="1309" w:hRule="exac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国际教育交流中心（北京市港澳台教育交流中心、北京市汉语国际推广中心）</w:t>
            </w:r>
          </w:p>
        </w:tc>
      </w:tr>
      <w:tr>
        <w:trPr>
          <w:trHeight w:val="500" w:hRule="exac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吴京利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3557824</w:t>
            </w:r>
          </w:p>
        </w:tc>
      </w:tr>
      <w:tr>
        <w:trPr>
          <w:trHeight w:val="735" w:hRule="exact"/>
        </w:trPr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0" w:hRule="exact"/>
        </w:trPr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46.829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46.8290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46.829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0</w:t>
            </w:r>
          </w:p>
        </w:tc>
      </w:tr>
      <w:tr>
        <w:trPr>
          <w:trHeight w:val="522" w:hRule="exact"/>
        </w:trPr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46.829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46.8290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46.829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0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0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573" w:hRule="exact"/>
        </w:trPr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配合北京市委、市政府搭建全球化服务贸易平台，展示我国教育服务贸易领域政策和发展成就，引领教育服务领域发展趋势；展览、展示、推广教育领域双向留学、出境研学游学以及教育国际交流与服务项目，为中外合作办学项目、机构，国内国际学校搭建教育人才跨境流动的平台，促进教育领域的服务贸易交流与合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探索新形式、新背景、新模式下教育服务的变革、创新、趋势和机遇，推动以教育科技和创新概念赋能并推动教育服务再上新水平，探索首都教育助力国际教育服务贸易竞争力提升。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举办教育专题论坛、圆桌会议和推介会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搭建全球化教育服务贸易平台，教育领域内的服务贸易交流与合作得到提高。教育服务贸易方面的社会影响力得到提高。</w:t>
            </w:r>
          </w:p>
        </w:tc>
      </w:tr>
      <w:tr>
        <w:trPr>
          <w:trHeight w:val="735" w:hRule="exac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74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举办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天数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82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教育领域内的服务贸易交流与合作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高中低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高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3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完成时间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0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育服务贸易方面的社会影响力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高中低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高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4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参会人员满意度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大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2.6%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"/>
              </w:rPr>
            </w:r>
          </w:p>
        </w:tc>
      </w:tr>
      <w:tr>
        <w:trPr>
          <w:trHeight w:val="514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成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标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7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960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"/>
              </w:rPr>
              <w:t>46.829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" w:eastAsia="zh-CN"/>
              </w:rPr>
            </w:r>
          </w:p>
        </w:tc>
      </w:tr>
      <w:tr>
        <w:trPr>
          <w:trHeight w:val="362" w:hRule="exact"/>
        </w:trPr>
        <w:tc>
          <w:tcPr>
            <w:tcW w:w="6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"/>
              </w:rPr>
              <w:t>10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23:31:00Z</dcterms:created>
  <dc:creator>Administrator</dc:creator>
  <dc:description/>
  <dc:language>en-US</dc:language>
  <cp:lastModifiedBy>hp</cp:lastModifiedBy>
  <cp:lastPrinted>2024-05-31T10:32:00Z</cp:lastPrinted>
  <dcterms:modified xsi:type="dcterms:W3CDTF">2024-05-30T05:27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