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7"/>
        <w:gridCol w:w="725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京港澳学生交流夏令营项目</w:t>
            </w:r>
          </w:p>
        </w:tc>
      </w:tr>
      <w:tr>
        <w:trPr>
          <w:trHeight w:val="6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国际教育交流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邓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35520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8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拟于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暑期执行，将组织北京师生和工作人员赴港澳地区、与港澳师生举行交流活动；项目预算资金总额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。通过组织京港澳三地学生丰富的活动，促进京港澳三地的教育合作与交流，为三地青少年提供了解港澳地区和认识祖国内地的机会，加强京港澳三地学生的沟通和友谊，培养三地青少年热爱祖国、增强国家民族的认同感、自豪感和历史使命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组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9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名北京市师生和工作人员于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日赴港澳与港澳师生交流；项目支出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8.42126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。三地师生在丰富的活动中增进了对港澳地区和祖国内地的了解，增强了家国情怀和国家认同感，加深了三地青少年的交流和友谊，有助于进一步促进“人心回归”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出访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9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9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参访学校个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媒体报道次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可持续影响力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满意度调查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93.7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uos</cp:lastModifiedBy>
  <cp:lastPrinted>2024-04-25T02:38:00Z</cp:lastPrinted>
  <dcterms:modified xsi:type="dcterms:W3CDTF">2024-05-30T10:2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