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6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系统运维类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国际教育交流中心互联网接入费项目</w:t>
            </w:r>
          </w:p>
        </w:tc>
      </w:tr>
      <w:tr>
        <w:trPr>
          <w:trHeight w:val="10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国际教育交流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玉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8103591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在北京市国际教育交流中心办公地点接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宽带，旨在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中心网络带宽质量，避免网络超负荷运行，改善网络环境，提升网络速度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为中心各项工作提供基础保障，提升效率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期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之前完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如期完成，带宽等参数均符合要求，完全保障中心网络环境安全稳定，有力支持各项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接入带宽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M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M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网络稳定性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稳定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完成进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完成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ab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ab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络办公环境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调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Administrator</cp:lastModifiedBy>
  <dcterms:modified xsi:type="dcterms:W3CDTF">2024-05-17T09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