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54"/>
        <w:gridCol w:w="704"/>
        <w:gridCol w:w="1936"/>
        <w:gridCol w:w="293"/>
        <w:gridCol w:w="636"/>
        <w:gridCol w:w="114"/>
        <w:gridCol w:w="925"/>
        <w:gridCol w:w="215"/>
        <w:gridCol w:w="765"/>
        <w:gridCol w:w="501"/>
        <w:gridCol w:w="122"/>
        <w:gridCol w:w="232"/>
        <w:gridCol w:w="409"/>
        <w:gridCol w:w="846"/>
        <w:gridCol w:w="1722"/>
        <w:gridCol w:w="158"/>
      </w:tblGrid>
      <w:tr>
        <w:trPr>
          <w:trHeight w:val="306" w:hRule="exac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957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国际合作与交流——北京教育说明会</w:t>
            </w:r>
          </w:p>
        </w:tc>
      </w:tr>
      <w:tr>
        <w:trPr>
          <w:trHeight w:val="306" w:hRule="exac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3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国际教育交流中心</w:t>
            </w:r>
          </w:p>
        </w:tc>
      </w:tr>
      <w:tr>
        <w:trPr>
          <w:trHeight w:val="306" w:hRule="exac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赵磊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3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3556594</w:t>
            </w:r>
          </w:p>
        </w:tc>
      </w:tr>
      <w:tr>
        <w:trPr>
          <w:trHeight w:val="567" w:hRule="exact"/>
        </w:trPr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6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1.297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1.2978</w:t>
            </w:r>
          </w:p>
        </w:tc>
        <w:tc>
          <w:tcPr>
            <w:tcW w:w="16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/>
              </w:rPr>
              <w:t>111.952913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/>
              </w:rPr>
              <w:t>37.16%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1.2978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1.2978</w:t>
            </w:r>
          </w:p>
        </w:tc>
        <w:tc>
          <w:tcPr>
            <w:tcW w:w="16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11.952913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7.16%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58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62" w:hRule="exac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举办北京教育说明会、教育交流宣传活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在主流媒体上报道，扩大北京教育影响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宣传北京教育，促进北京教育的国际交流与合作和吸引留学生来京留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、促进北京特色教学和科研人员与境外相关专业人士的交流与合作。</w:t>
            </w:r>
          </w:p>
        </w:tc>
        <w:tc>
          <w:tcPr>
            <w:tcW w:w="58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计划开展北京教育说明会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条线路，分别是①南美团组：阿根廷、智利；②欧洲团组：匈牙利、塞尔维亚；③亚洲团组：马来西亚、泰国；④中亚团组：乌兹别克斯坦、哈萨克斯坦小组。上半年受疫情影响，出访审批部门优先安排招商引资团组，没有启动教育系统出访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才批准组团，因启动较晚，南美团组签证办理时间较长，无法安排，且未予批准欧洲团组，实际执行了亚洲和中亚线路。在主流媒体上报道，扩大北京教育影响力。宣传北京教育，促进北京教育的国际交流与合作和吸引留学生来京留学。促进北京特色教学和科研人员与境外相关专业人士的交流与合作</w:t>
            </w:r>
          </w:p>
        </w:tc>
      </w:tr>
      <w:tr>
        <w:trPr>
          <w:trHeight w:val="830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11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出访团组个数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个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/2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个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"/>
              </w:rPr>
              <w:t>7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"/>
              </w:rPr>
              <w:t>人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5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半年受疫情影响，出访审批部门优先安排招商引资团组，没有启动教育系统出访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才批准组团，因启动较晚，南美团组签证办理时间较长，无法安排，且未予批准欧洲团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改进措施：提前发送线路通知，宣传出访国家教育特色、提前准备报批手续。</w:t>
            </w:r>
          </w:p>
        </w:tc>
      </w:tr>
      <w:tr>
        <w:trPr>
          <w:trHeight w:val="2273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出访国家个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半年受疫情影响，出访审批部门优先安排招商引资团组，没有启动教育系统出访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才批准组团，因启动较晚，南美团组签证办理时间较长，无法安排，且未予批准欧洲团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改进措施：提前发送线路通知，宣传出访国家教育特色、提前准备报批手续。</w:t>
            </w:r>
          </w:p>
        </w:tc>
      </w:tr>
      <w:tr>
        <w:trPr>
          <w:trHeight w:val="304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接待咨询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3000/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000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"/>
              </w:rPr>
              <w:t>/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"/>
              </w:rPr>
              <w:t>人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半年受疫情影响，出访审批部门优先安排招商引资团组，没有启动教育系统出访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才批准组团，因启动较晚，南美团组签证办理时间较长，无法安排，且未予批准欧洲团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举办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团组，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未启动。马泰团和斯坦团组完成接待咨询人次规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改进措施：提前发送线路通知，宣传出访国家教育特色、提前准备报批手续。</w:t>
            </w:r>
          </w:p>
        </w:tc>
      </w:tr>
      <w:tr>
        <w:trPr>
          <w:trHeight w:val="250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出访天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3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36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半年受疫情影响，出访审批部门优先安排招商引资团组，没有启动教育系统出访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才批准组团，因启动较晚，南美团组签证办理时间较长，无法安排，且未予批准欧洲团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举办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团组，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团组未启动。马泰团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天、斯坦团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天，共计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天</w:t>
            </w:r>
          </w:p>
        </w:tc>
      </w:tr>
      <w:tr>
        <w:trPr>
          <w:trHeight w:val="226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举办教育说明会场次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半年受疫情影响，出访审批部门优先安排招商引资团组，没有启动教育系统出访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才批准组团，因启动较晚，南美团组签证办理时间较长，无法安排，且未予批准欧洲团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举办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团组，马泰和斯坦共计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次说明会，另外两个未举办</w:t>
            </w:r>
          </w:p>
        </w:tc>
      </w:tr>
      <w:tr>
        <w:trPr>
          <w:trHeight w:val="1053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发放资料份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千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千份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7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半年受疫情影响，出访审批部门优先安排招商引资团组，没有启动教育系统出访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才批准组团，因启动较晚，南美团组签证办理时间较长，无法安排，且未予批准欧洲团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举办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团组，每场发放材料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千份，另外两个团组未举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改进措施：提前发送线路通知，宣传出访国家教育特色、提前准备报批手续。</w:t>
            </w:r>
          </w:p>
        </w:tc>
      </w:tr>
      <w:tr>
        <w:trPr>
          <w:trHeight w:val="188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说明会参与机构数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.67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半年受疫情影响，出访审批部门优先安排招商引资团组，没有启动教育系统出访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才批准组团，因启动较晚，南美团组签证办理时间较长，无法安排，且未予批准欧洲团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举办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团组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机构参与，另外两个团组未举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改进措施：提前发送线路通知，宣传出访国家教育特色、提前准备报批手续。</w:t>
            </w:r>
          </w:p>
        </w:tc>
      </w:tr>
      <w:tr>
        <w:trPr>
          <w:trHeight w:val="2413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促成合作数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半年受疫情影响，出访审批部门优先安排招商引资团组，没有启动教育系统出访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才批准组团，因启动较晚，南美团组签证办理时间较长，无法安排，且未予批准欧洲团组外两个团组未促成合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改进措施：提前发送线路通知，宣传出访国家教育特色、提前准备报批手续。</w:t>
            </w:r>
          </w:p>
        </w:tc>
      </w:tr>
      <w:tr>
        <w:trPr>
          <w:trHeight w:val="79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媒体报道次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579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说明会完成时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举办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团组，在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月底之前完成，另外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团未举办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改进措施：提前发送线路通知，宣传出访国家教育特色、提前准备报批手续。</w:t>
            </w:r>
          </w:p>
        </w:tc>
      </w:tr>
      <w:tr>
        <w:trPr>
          <w:trHeight w:val="98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促成合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有所提升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33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参与人员问卷调查满意度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68.48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00:15:00Z</dcterms:created>
  <dc:creator>Administrator</dc:creator>
  <dc:description/>
  <dc:language>en-US</dc:language>
  <cp:lastModifiedBy>uos</cp:lastModifiedBy>
  <dcterms:modified xsi:type="dcterms:W3CDTF">2024-05-30T13:24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