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20"/>
        <w:gridCol w:w="850"/>
        <w:gridCol w:w="993"/>
        <w:gridCol w:w="850"/>
        <w:gridCol w:w="1276"/>
        <w:gridCol w:w="1276"/>
        <w:gridCol w:w="283"/>
        <w:gridCol w:w="329"/>
        <w:gridCol w:w="420"/>
        <w:gridCol w:w="385"/>
        <w:gridCol w:w="567"/>
        <w:gridCol w:w="579"/>
      </w:tblGrid>
      <w:tr>
        <w:trPr>
          <w:trHeight w:val="601" w:hRule="exac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追加）</w:t>
            </w:r>
          </w:p>
        </w:tc>
      </w:tr>
      <w:tr>
        <w:trPr>
          <w:trHeight w:val="566" w:hRule="exac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543" w:hRule="exac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润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10202875</w:t>
            </w:r>
          </w:p>
        </w:tc>
      </w:tr>
      <w:tr>
        <w:trPr>
          <w:trHeight w:val="567" w:hRule="exac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40.32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2.672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2.3746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4</w:t>
            </w:r>
          </w:p>
        </w:tc>
      </w:tr>
      <w:tr>
        <w:trPr>
          <w:trHeight w:val="601" w:hRule="exac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40.32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2.672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2.3746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2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期目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）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目标：本次改造项目的主要目的是为了改善校园生活环境，改善教学条件和创造优美的教学环境，改善阅读环境，改善住宿生住宿条件，提供优美的就餐环境，满足广大师生员工的需求。改造内容包括：红庙校区贯通培养项目宿舍改造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宿舍）、图书馆改造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教学楼改造、食堂室内改造、电气线路改造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赛欧公寓通道机更新改造及红庙学生公寓通道机建设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红庙校区视频监控系统更新改造及安保网络扩容等工程。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按计划完成红庙校区贯通培养项目宿舍改造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宿舍）、图书馆改造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教学楼改造、食堂室内改造、电气线路改造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赛欧公寓通道机更新改造及红庙学生公寓通道机建设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红庙校区视频监控系统更新改造及安保网络扩容等工程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走廊吊顶拆除新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走廊楼梯间墙面粉刷涂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原有安防设施拆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新装吸顶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智能限电系统安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木质宿舍门更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樘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暖气管线改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暖气片更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屋面更换屋面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安置空气源热泵浴室淋浴供水系统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套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外墙面刷真石漆涂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内钢窗更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木门更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水磨石地面翻新打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内墙粉刷涂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屋面重新做防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大厅吊顶拆改新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会议室装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拆除并新做教室地砖地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墙面粉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室外坡道下沉整修换石材面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食堂地面砖更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墙面砖涂料粉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原有灯具换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更换低压配电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更换进线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更换出线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装修配电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安装闸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安装摄像机点位共计各类摄像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链路带宽扩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充为改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充为改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G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购置磁盘存储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红庙校区贯通培养项目——宿舍改造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宿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《建筑给水排水及采暖工程施工质量验收规范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《建筑给水排水及采暖工程施工质量验收规范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红庙校区贯通培养项目——图书馆改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施工质量达到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质量合格，达到设计标准和使用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施工质量达到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质量合格，达到设计标准和使用要求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红庙校区贯通培养项目—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教学楼改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工质量达到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《建筑给水排水及采暖工程施工质量验收规范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和使用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工质量达到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《建筑给水排水及采暖工程施工质量验收规范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和使用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红庙校区贯通培养项目——食堂室内改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工质量符合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和使用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工质量符合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和使用要求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红庙校区贯通培养项目——电气线路改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配电室二级安全生产标准化评审标准要求，确保安全生产正常运行，施工质量达到《建筑电气工程施工质量的监控与验收》的要求，满足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和使用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配电室二级安全生产标准化评审标准要求，确保安全生产正常运行，施工质量达到《建筑电气工程施工质量的监控与验收》的要求，满足《建筑装饰装修工程质量验收标准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210-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质量合格，达到设计标准和使用要求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赛欧公寓通道机更新改造及红庙学生公寓通道机建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396-20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出入口控制系统工程设计规范》、《北京高校安全技术防范和消防系统建设、使用、维护规范的通知》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教工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[2017] 2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计标准和相关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396-20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出入口控制系统工程设计规范》、《北京高校安全技术防范和消防系统建设、使用、维护规范的通知》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教工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[2017] 2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计标准和相关要求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红庙校区视频监控系统更新改造及安保网络扩容等工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348-20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防范技术规范》、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395-20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频安防监控系统工程设计规范》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281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标准《安全防范视频监控联网系统信息传输、交换、控制技术要求》、《民用闭路监视电视系统工程技术规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GB50198-94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》、《北京高校安全技术防范和消防系统建设、使用、维护规范的通知》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教工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[2017] 2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设计标准和相关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348-20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防范技术规范》、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50395-20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频安防监控系统工程设计规范》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/t281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标准《安全防范视频监控联网系统信息传输、交换、控制技术要求》、《民用闭路监视电视系统工程技术规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GB50198-94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》、《北京高校安全技术防范和消防系统建设、使用、维护规范的通知》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教工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[2017] 2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设计标准和相关要求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进行深化设计，完成施工图纸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委托造价咨询公司进行标底和清单编制工作，委托招标公司进行施工和监理单位招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确定中标单位，进行工程施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工程竣工验收合格后，向审计处报审，并完成工程结算审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2.6729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2.3746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学条件和教学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改善和美化，为广大师生提供良好的教学场所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改善和美化，为广大师生提供良好的教学场所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就餐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美化，降低安全隐患，为标准化食堂复审奠定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美化，降低安全隐患，为标准化食堂复审奠定基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安全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校园安全稳定，提升“平安校园”建设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校园安全稳定，提升“平安校园”建设水平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生活安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减少外来无关人员的进出，有效地保证了校园安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减少外来无关人员的进出，有效地保证了校园安全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住宿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，为住宿学生提供创造安全、完善的住宿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，为住宿学生提供创造安全、完善的住宿环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阅读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改善，为师生创造良好的学习氛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改善，为师生创造良好的学习氛围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师生对项目实施的满意度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3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35:00Z</dcterms:created>
  <dc:creator>Administrator</dc:creator>
  <dc:description/>
  <cp:keywords/>
  <dc:language>en-US</dc:language>
  <cp:lastModifiedBy>Administrator</cp:lastModifiedBy>
  <dcterms:modified xsi:type="dcterms:W3CDTF">2021-05-25T04:05:00Z</dcterms:modified>
  <cp:revision>55</cp:revision>
  <dc:subject/>
  <dc:title/>
</cp:coreProperties>
</file>