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卢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5222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313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313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.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313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313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更换红庙校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宿舍楼火灾报警系统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更换红庙消防中控室报警主机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充红庙校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楼部分办公室烟感报警点位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博学楼防火门更换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古籍珍藏馆气灭系统安装；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更换红庙校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宿舍楼火灾报警系统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更换红庙消防中控室报警主机；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充红庙校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楼部分办公室烟感报警点位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博学楼防火门更换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古籍珍藏馆气灭系统维修；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报警器数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报警主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气灭系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，只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气瓶</w:t>
            </w:r>
          </w:p>
        </w:tc>
      </w:tr>
      <w:tr>
        <w:trPr>
          <w:trHeight w:val="6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烟感覆盖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防火门耐火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1.5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1.5h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感烟探测器灵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lt;0.5dB/m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lt;0.5dB/m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招标进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d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d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施工进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d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d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调试进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d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d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结算进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d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d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总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设备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=54.4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=54.4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监理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2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设计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9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9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火情报警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92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火警误报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lt;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02:00Z</dcterms:created>
  <dc:creator>Administrator</dc:creator>
  <dc:description/>
  <cp:keywords/>
  <dc:language>en-US</dc:language>
  <cp:lastModifiedBy>Administrator</cp:lastModifiedBy>
  <dcterms:modified xsi:type="dcterms:W3CDTF">2021-05-25T04:04:00Z</dcterms:modified>
  <cp:revision>23</cp:revision>
  <dc:subject/>
  <dc:title/>
</cp:coreProperties>
</file>