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宋体;SimSun" w:ascii="仿宋_GB2312" w:hAnsi="仿宋_GB2312"/>
          <w:sz w:val="28"/>
          <w:szCs w:val="28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1132"/>
        <w:gridCol w:w="1094"/>
        <w:gridCol w:w="33"/>
        <w:gridCol w:w="534"/>
        <w:gridCol w:w="170"/>
        <w:gridCol w:w="539"/>
        <w:gridCol w:w="30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少数民族预科生国家助学金（中央资金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首都经济贸易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丁志艳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91199326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7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54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22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加强少数民族预科班的管理工作，提高少数民族预科学生的培养质量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加强了少数民族预科班的管理工作，提高了少数民族预科学生的培养质量。</w:t>
            </w:r>
          </w:p>
        </w:tc>
      </w:tr>
      <w:tr>
        <w:trPr>
          <w:trHeight w:val="120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培养少数民族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科生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少数民族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科生培养标准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少数民族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科生培养标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0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签订协议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时签订协议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拨付资金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级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一个月内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时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付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项目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算控制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少数民族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科生能力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升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少数民族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科生能力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少数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民族预科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.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istrator</cp:lastModifiedBy>
  <cp:lastPrinted>2021-04-06T15:57:00Z</cp:lastPrinted>
  <dcterms:modified xsi:type="dcterms:W3CDTF">2021-05-25T03:58:00Z</dcterms:modified>
  <cp:revision>42</cp:revision>
  <dc:subject/>
  <dc:title/>
</cp:coreProperties>
</file>