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134"/>
        <w:gridCol w:w="1276"/>
        <w:gridCol w:w="88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才培养质量建设—高水平人才交叉培养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培计划（追加第二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盈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106931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学院预计派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同学到美国加州大学圣地亚哥分校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学院派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同学到美国加州大学圣地亚哥分校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经济学院派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学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 学生国际交往能力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经济学院学生完成第一学期的线上教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经济学院对应财政资金汇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资金拨付较晚，部分学生出国学习计划推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支持学生出国学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出国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出国率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专业口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口碑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8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4:00Z</dcterms:created>
  <dc:creator>Administrator</dc:creator>
  <dc:description/>
  <cp:keywords/>
  <dc:language>en-US</dc:language>
  <cp:lastModifiedBy>Administrator</cp:lastModifiedBy>
  <dcterms:modified xsi:type="dcterms:W3CDTF">2021-05-25T04:02:00Z</dcterms:modified>
  <cp:revision>24</cp:revision>
  <dc:subject/>
  <dc:title/>
</cp:coreProperties>
</file>