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人才培养质量建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高水平人才交叉培养计划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外培计划（追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刘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550103335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高等学校高水平人才交叉培养“外培计划”实施指导意见》要求，结合国际合作学校对入选同学的要求，督促他们在国外合作学校完成学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紧密结合国家和北京建设需求，积极深化北京高等学校教育综合改革，推进北京地区高校同海（境）外名校之间的交流合作，创新人才培养机制，培养经济发展和社会建设急需的高水平人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高等学校高水平人才交叉培养“外培计划”实施指导意见》要求，结合国际合作学校对入选同学的要求，督促他们在国外合作学校完成学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紧密结合国家和北京建设需求，积极深化北京高等学校教育综合改革，推进北京地区高校同海（境）外名校之间的交流合作，创新人才培养机制，培养经济发展和社会建设急需的高水平人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在国外学习的学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符合国外高校要求的学生前往国外高校学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城市学院派往国外高校学习的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完成学业回国学生的机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学生回国机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学生回国机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国外高校学习计划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入选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国外学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学习计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人才培养方案规定的课程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人才培养方案规定的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按照教委文件规定，每人每年资助费用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人民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个学生每年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外培计划的选拔方式、运行机制和管理模式进行测试，确保外培计划各项工作能够有序、高效开展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方式、运行机制和管理模式均运行良好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开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03:00Z</dcterms:created>
  <dc:creator>Administrator</dc:creator>
  <dc:description/>
  <cp:keywords/>
  <dc:language>en-US</dc:language>
  <cp:lastModifiedBy>Administrator</cp:lastModifiedBy>
  <dcterms:modified xsi:type="dcterms:W3CDTF">2021-05-25T03:50:00Z</dcterms:modified>
  <cp:revision>40</cp:revision>
  <dc:subject/>
  <dc:title/>
</cp:coreProperties>
</file>