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才培养质量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流专业建设（年初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010333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9.3044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9.3044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6.4701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7.88</w:t>
            </w:r>
            <w:r>
              <w:rPr>
                <w:rFonts w:eastAsia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</w:tr>
      <w:tr>
        <w:trPr>
          <w:trHeight w:val="8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bookmarkStart w:id="0" w:name="_Hlk67330492"/>
            <w:r>
              <w:rPr>
                <w:rFonts w:eastAsia="仿宋_GB2312"/>
                <w:kern w:val="0"/>
                <w:szCs w:val="21"/>
              </w:rPr>
              <w:t>329.30443</w:t>
            </w:r>
            <w:bookmarkEnd w:id="0"/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9.3044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6.4701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7.88</w:t>
            </w:r>
            <w:r>
              <w:rPr>
                <w:rFonts w:eastAsia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2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全面提升育人质量为理念，通过师资人才培养水平的显著提升、各类平台水平升级、引入先进的教育理念和方法，培养契合北京和国家经济建设发展需要的一流财会人才。将首都经济贸易大学会计学专业建成国内一流、国际知名的会计学专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金融学、金融工程入选国家一流本科专业为契机，通过师资队伍建设、课程体系改革、人才培养机制完善、实习实践基地拓展多维度构建人才培养体系，力争培养视野开阔、脚踏实地的新时代金融人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全面提升育人质量为理念，通过师资人才培养水平的显著提升、各类平台水平升级、引入先进的教育理念和方法，培养契合北京和国家经济建设发展需要的一流财会人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金融学、金融工程入选国家一流本科专业为契机，通过师资队伍建设、课程体系改革、人才培养机制完善、实习实践基地拓展多维度构建人才培养体系，力争培养视野开阔、脚踏实地的新时代金融人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补充校外实践导师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引进和开发高水平案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与境外高校合作组建教学团队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产学研联动创新项目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建立与世界一流大学同步的课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创新型实践实训课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召开研讨会／学术会议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教师参加培训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师生境外进修交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境外或校外专家学者讲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6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慕课录制上线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本科生获省部级奖励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本科生发表核心期刊论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科技金融实验室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国际会计职业团体课程认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财务共享中心和资金集中管控实践平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一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一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7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培育一项教育教学项目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7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本科生深造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5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将财务机器人引入实验中心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智能化会计教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智能化会计教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核心课慕课上线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科技实验室使用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慕课制作费用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每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混合式金课费用总额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各项工作完成进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财政资金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9.3043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9.3043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专业在全国的影响力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了专业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学生培养质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生培养质量</w:t>
            </w:r>
            <w:r>
              <w:rPr>
                <w:rFonts w:ascii="宋体;SimSun" w:hAnsi="宋体;SimSun" w:cs="Arial"/>
                <w:color w:val="00000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学生境外交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持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生境外交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保持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境外教师授课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持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境外教师授课</w:t>
            </w:r>
            <w:r>
              <w:rPr>
                <w:rFonts w:ascii="宋体;SimSun" w:hAnsi="宋体;SimSun" w:cs="Arial"/>
                <w:color w:val="000000"/>
                <w:szCs w:val="21"/>
              </w:rPr>
              <w:t>保持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受益教师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学生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指标</w:t>
            </w: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Arial"/>
                <w:color w:val="000000"/>
                <w:szCs w:val="21"/>
              </w:rPr>
              <w:t>用人单位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4:00:00Z</dcterms:modified>
  <cp:revision>53</cp:revision>
  <dc:subject/>
  <dc:title/>
</cp:coreProperties>
</file>